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山东省济宁市鱼台县八年级（下）期末数学试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各题的四个选项中，只有一项符合题意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式中，运算正确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04190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493" r="-22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476250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数中，不能成为直角三角形的三条边长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且经过第一、三象限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有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分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．某同学知道自己的分数后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均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中位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众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方差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了研究特殊四边形，李老师制作了这样一个教具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：用钉子将四根木条钉成一个平行四边形框架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并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之间分别用一根橡皮筋拉直固定，课上，李老师右手拿住木条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用左手向右推动框架至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观察所得到的四边形，下列判断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5935" cy="96202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A=4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度变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则斜边上的高线的长为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校举行“汉字听写比赛”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班级代表队的正确答题数如图．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正确答题数所组成的一组数据的中位数和众数分别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9325" cy="1066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长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225" cy="914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着</w:t>
      </w:r>
      <w:r>
        <w:rPr>
          <w:sz w:val="24"/>
          <w:szCs w:val="24"/>
        </w:rPr>
        <w:t>B﹣A﹣D﹣C</w:t>
      </w:r>
      <w:r>
        <w:rPr>
          <w:sz w:val="24"/>
          <w:szCs w:val="24"/>
        </w:rPr>
        <w:t>的方向在矩形的边上运动，运动到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停止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某个定点，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的图象大致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那么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  <w:tab/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E</w:t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F</w:t>
        <w:tab/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4353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班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身高情况如表：</w:t>
      </w:r>
    </w:p>
    <w:tbl>
      <w:tblPr>
        <w:tblW w:w="67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身高（</w:t>
            </w: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m</w:t>
            </w: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6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这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0</w:t>
      </w: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名学生的平均身高是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Calibri" w:hAnsi="Calibri" w:cs="Calibri" w:eastAsia="Calibri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菱形两条对角线长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则菱形面积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一次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如图所示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2550" cy="12477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内，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</w:t>
      </w:r>
      <w:r>
        <w:rPr>
          <w:sz w:val="24"/>
          <w:szCs w:val="24"/>
        </w:rPr>
        <w:t>的和最小，则这个最小值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0572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95910" cy="3714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2" t="-303" r="-38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试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为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两点，且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7825" cy="9334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学校要从甲乙两名射击运动员中挑选一人参加全市比赛，在选拔赛中，每人进行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射击，甲的成绩（环）为：</w:t>
      </w:r>
      <w:r>
        <w:rPr>
          <w:sz w:val="24"/>
          <w:szCs w:val="24"/>
        </w:rPr>
        <w:t>9.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的成绩的平均数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方差为</w:t>
      </w:r>
      <w:r>
        <w:rPr>
          <w:sz w:val="24"/>
          <w:szCs w:val="24"/>
        </w:rPr>
        <w:t>0.0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的射击成绩的平均数和方差分别是多少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据估计，如果成绩的平均数达到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就可能夺得金牌，为了夺得金牌，应选谁参加比赛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一次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的图象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及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3525" cy="15430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甲、乙两家绿化养护公司各自推出了校园绿化养护服务的收费方案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公司方案：每月的养护费用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与绿化面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平方米）是一次函数关系，如图所示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公司方案：绿化面积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收取费用</w:t>
      </w:r>
      <w:r>
        <w:rPr>
          <w:sz w:val="24"/>
          <w:szCs w:val="24"/>
        </w:rPr>
        <w:t xml:space="preserve">5500 </w:t>
      </w:r>
      <w:r>
        <w:rPr>
          <w:sz w:val="24"/>
          <w:szCs w:val="24"/>
        </w:rPr>
        <w:t>元；绿化面积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在收取</w:t>
      </w:r>
      <w:r>
        <w:rPr>
          <w:sz w:val="24"/>
          <w:szCs w:val="24"/>
        </w:rPr>
        <w:t>5500</w:t>
      </w:r>
      <w:r>
        <w:rPr>
          <w:sz w:val="24"/>
          <w:szCs w:val="24"/>
        </w:rPr>
        <w:t>元的基础上，超过部分每平方米收取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如图所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：（不要求写出定义域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某学校目前的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，试通过计算说明：选择哪家公司的服务，每月的绿化养护费用较少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5685" cy="14573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：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一个动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数量关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边的中点，当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线段</w:t>
      </w:r>
      <w:r>
        <w:rPr>
          <w:sz w:val="24"/>
          <w:szCs w:val="24"/>
        </w:rPr>
        <w:t>EC</w:t>
      </w:r>
      <w:r>
        <w:rPr>
          <w:sz w:val="24"/>
          <w:szCs w:val="24"/>
        </w:rPr>
        <w:t>上时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请你根据题意在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补全图形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猜想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位置关系，并写出证明此猜想的思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正方形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0560" cy="12763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如果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某个菱形的一组对角的顶点，且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那么称该菱形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．如图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的一个示意图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，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顶点的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时，求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写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4525" cy="18573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山东省济宁市鱼台县八年级（下）期末数学试卷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各题的四个选项中，只有一项符合题意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式中，运算正确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04190" cy="2286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493" r="-22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476250" cy="1708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</w:t>
      </w:r>
      <w:r>
        <w:rPr>
          <w:sz w:val="24"/>
          <w:szCs w:val="24"/>
        </w:rPr>
        <w:drawing>
          <wp:inline distT="0" distB="0" distL="0" distR="0">
            <wp:extent cx="276225" cy="2286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493" r="-4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被开数相同的二次根式可以合并进行计算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523875" cy="2286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故原题计算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原题计算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361315" cy="1708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故原题计算正确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能合并，故原题计算错误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二次根式的混合运算，关键是掌握二次根式乘法、除法及加减法运算法则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数中，不能成为直角三角形的三条边长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求证是否为直角三角形，这里给出三边的长，只要验证两小边的平方和等于最长边的平方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不能构成直角三角形，故此选项正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勾股定理的逆定理，在应用勾股定理的逆定理时，应先认真分析所给边的大小关系，确定最大边后，再验证两条较小边的平方和与最大边的平方之间的关系，进而作出判断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可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又由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180°</w:t>
      </w:r>
      <w:r>
        <w:rPr>
          <w:sz w:val="24"/>
          <w:szCs w:val="24"/>
        </w:rPr>
        <w:t>，求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，继而求得答案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180°﹣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80962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平行四边形的性质．此题比较简单，注意掌握平行四边形的对角相等、邻角互补的知识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且经过第一、三象限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正比例函数的性质得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再把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得到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一元二次方程，解此方程确定满足条件的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第一、三象限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把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得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一次函数图象上点点坐标特征及正比例函数的性质，较为简单，容易掌握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有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分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．某同学知道自己的分数后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均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中位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众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方差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因为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名同学的成绩排在中间位置，即是中位数．所以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成绩的中位数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，中位数就是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，因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中位数就可以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中位数是将一组数据按照由小到大（或由大到小）的顺序排列，如果数据的个数是奇数，则处于中间位置的数就是这组数据的中位数．学会运用中位数解决问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了研究特殊四边形，李老师制作了这样一个教具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：用钉子将四根木条钉成一个平行四边形框架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并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之间分别用一根橡皮筋拉直固定，课上，李老师右手拿住木条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用左手向右推动框架至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观察所得到的四边形，下列判断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5935" cy="96202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A=4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度变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矩形的性质即可判断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平行四边形的性质．矩形的判定和性质等知识，解题的关键是熟练掌握基本知识，属于中考常考题型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则斜边上的高线的长为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利用勾股定理求出斜边长，再利用面积法求出斜边上的高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斜边为</w:t>
      </w:r>
      <w:r>
        <w:rPr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2" t="-493" r="-18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斜边上的高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2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3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h=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勾股定理，以及三角形面积公式，熟练掌握勾股定理是解本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校举行“汉字听写比赛”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班级代表队的正确答题数如图．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正确答题数所组成的一组数据的中位数和众数分别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9325" cy="106680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中位数和众数的定义分别进行解答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把这组数据从小到大排列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最中间的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则这组数据的中位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出现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，出现的次数最多，则众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中位数和众数，将一组数据从小到大（或从大到小）重新排列后，最中间的那个数（或最中间两个数的平均数）叫做这组数据的中位数；众数是一组数据中出现次数最多的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长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225" cy="91440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折叠的性质得到</w:t>
      </w:r>
      <w:r>
        <w:rPr>
          <w:sz w:val="24"/>
          <w:szCs w:val="24"/>
        </w:rPr>
        <w:t>AF=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F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根据等腰三角形的性质得到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，于是得到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F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2AB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翻折变换的性质，矩形的性质，熟练掌握折叠的性质是解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着</w:t>
      </w:r>
      <w:r>
        <w:rPr>
          <w:sz w:val="24"/>
          <w:szCs w:val="24"/>
        </w:rPr>
        <w:t>B﹣A﹣D﹣C</w:t>
      </w:r>
      <w:r>
        <w:rPr>
          <w:sz w:val="24"/>
          <w:szCs w:val="24"/>
        </w:rPr>
        <w:t>的方向在矩形的边上运动，运动到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停止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某个定点，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的图象大致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那么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  <w:tab/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E</w:t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F</w:t>
        <w:tab/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G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从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可看出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选项中只有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所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从选项中可得只有</w:t>
      </w:r>
      <w:r>
        <w:rPr>
          <w:sz w:val="24"/>
          <w:szCs w:val="24"/>
        </w:rPr>
        <w:t>G</w:t>
      </w:r>
      <w:r>
        <w:rPr>
          <w:sz w:val="24"/>
          <w:szCs w:val="24"/>
        </w:rPr>
        <w:t>点符合，所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动点问题的函数图象，解题的关键是找出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这一信息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43535" cy="17081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rFonts w:eastAsia="宋体" w:cs="宋体" w:ascii="宋体" w:hAnsi="宋体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二次根式的性质：被开方数大于或等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可以求出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范围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：</w:t>
      </w:r>
      <w:r>
        <w:rPr>
          <w:sz w:val="24"/>
          <w:szCs w:val="24"/>
        </w:rPr>
        <w:t>a﹣2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函数自变量的取值范围：函数自变量的范围一般从三个方面考虑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函数表达式是整式时，自变量可取全体实数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函数表达式是分式时，考虑分式的分母不能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函数表达式是二次根式时，被开方数非负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班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身高情况如表：</w:t>
      </w:r>
    </w:p>
    <w:tbl>
      <w:tblPr>
        <w:tblW w:w="67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身高（</w:t>
            </w: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m</w:t>
            </w: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6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这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0</w:t>
      </w: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名学生的平均身高是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u w:val="single"/>
          <w:lang w:val="en-US" w:eastAsia="zh-CN" w:bidi="ar-SA"/>
        </w:rPr>
        <w:t>1.52m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加权平均数计算公式计算可得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这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平均身高是</w:t>
      </w:r>
      <w:r>
        <w:rPr>
          <w:sz w:val="24"/>
          <w:szCs w:val="24"/>
        </w:rPr>
        <w:drawing>
          <wp:inline distT="0" distB="0" distL="0" distR="0">
            <wp:extent cx="3629025" cy="3333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338" r="-3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5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.52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加权平均数，熟记公式是解决本题的关键．解题时要认真审题，不要把数据代错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菱形两条对角线长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则菱形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菱形的面积等于两对角线乘积的一半求其面积即可长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菱形面积是</w:t>
      </w:r>
      <w:r>
        <w:rPr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rFonts w:eastAsia="宋体"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2=24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菱形的性质，主要利用菱形的面积的求法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一次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如图所示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2550" cy="124777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根据函数图象得出交点坐标，根据交点的坐标和图象得出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图象可知：两函数的交点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所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一次函数与一元一次不等式，能根据图象得出正确信息是解此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内，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</w:t>
      </w:r>
      <w:r>
        <w:rPr>
          <w:sz w:val="24"/>
          <w:szCs w:val="24"/>
        </w:rPr>
        <w:t>的和最小，则这个最小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90500" cy="17081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05727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AC</w:t>
      </w:r>
      <w:r>
        <w:rPr>
          <w:sz w:val="24"/>
          <w:szCs w:val="24"/>
        </w:rPr>
        <w:t>对称，所以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交点即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点．此时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BE</w:t>
      </w:r>
      <w:r>
        <w:rPr>
          <w:sz w:val="24"/>
          <w:szCs w:val="24"/>
        </w:rPr>
        <w:t>最小，而</w:t>
      </w:r>
      <w:r>
        <w:rPr>
          <w:sz w:val="24"/>
          <w:szCs w:val="24"/>
        </w:rPr>
        <w:t>BE</w:t>
      </w:r>
      <w:r>
        <w:rPr>
          <w:sz w:val="24"/>
          <w:szCs w:val="24"/>
        </w:rPr>
        <w:t>是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的边，</w:t>
      </w:r>
      <w:r>
        <w:rPr>
          <w:sz w:val="24"/>
          <w:szCs w:val="24"/>
        </w:rPr>
        <w:t>BE=AB</w:t>
      </w:r>
      <w:r>
        <w:rPr>
          <w:sz w:val="24"/>
          <w:szCs w:val="24"/>
        </w:rPr>
        <w:t>，由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可求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，从而得出结果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AC</w:t>
      </w:r>
      <w:r>
        <w:rPr>
          <w:sz w:val="24"/>
          <w:szCs w:val="24"/>
        </w:rPr>
        <w:t>对称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=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PB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BE</w:t>
      </w:r>
      <w:r>
        <w:rPr>
          <w:sz w:val="24"/>
          <w:szCs w:val="24"/>
        </w:rPr>
        <w:t>最小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AB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所求最小值为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14300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轴对称﹣﹣最短路线问题，要灵活运用对称性解决此类问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95910" cy="3714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2" t="-303" r="-38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平方差公式、二次根式的除法法则计算即可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=2﹣3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二次根式的混合运算、乘方公式的等知识，解题的关键是灵活运用所学知识解决问题，属于中考基础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试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根据勾股定理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再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中利用勾股定理逆定理得到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D=90°</w:t>
      </w:r>
      <w:r>
        <w:rPr>
          <w:sz w:val="24"/>
          <w:szCs w:val="24"/>
        </w:rPr>
        <w:t>，进而求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514350" cy="17081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9" t="-658" r="-21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CD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AB=13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勾股定理和其逆定理的运用，解题的关键是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构造直角三角形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为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两点，且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7825" cy="933450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证出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，得出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，即可得出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=O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﹣BE=OD﹣DF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9250" cy="933450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平行四边形的性质与判定，题目的综合性较强，证明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学校要从甲乙两名射击运动员中挑选一人参加全市比赛，在选拔赛中，每人进行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射击，甲的成绩（环）为：</w:t>
      </w:r>
      <w:r>
        <w:rPr>
          <w:sz w:val="24"/>
          <w:szCs w:val="24"/>
        </w:rPr>
        <w:t>9.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的成绩的平均数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方差为</w:t>
      </w:r>
      <w:r>
        <w:rPr>
          <w:sz w:val="24"/>
          <w:szCs w:val="24"/>
        </w:rPr>
        <w:t>0.0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的射击成绩的平均数和方差分别是多少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据估计，如果成绩的平均数达到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就可能夺得金牌，为了夺得金牌，应选谁参加比赛？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平均数和方差的定义列式计算可得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方差的意义解答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38125" cy="22860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7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6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8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.8</w:t>
      </w:r>
      <w:r>
        <w:rPr>
          <w:sz w:val="24"/>
          <w:szCs w:val="24"/>
        </w:rPr>
        <w:t>（环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7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6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8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9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0.02</w:t>
      </w:r>
      <w:r>
        <w:rPr>
          <w:sz w:val="24"/>
          <w:szCs w:val="24"/>
        </w:rPr>
        <w:t>（环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甲、乙的平均成绩均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，而</w:t>
      </w: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0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3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所以甲的成绩更加稳定一些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则为了夺得金牌，应选甲参加比赛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方差的定义与意义：方差反映了一组数据的波动大小，方差越大，波动性越大，反之也成立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一次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的图象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及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3525" cy="1543050"/>
            <wp:effectExtent l="0" t="0" r="0" b="0"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待定系数法求出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，由两条直线的解析式即可得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由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得出方程，解方程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y=k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代入得：</w:t>
      </w:r>
      <w:r>
        <w:rPr>
          <w:sz w:val="24"/>
          <w:szCs w:val="24"/>
        </w:rPr>
        <w:drawing>
          <wp:inline distT="0" distB="0" distL="0" distR="0">
            <wp:extent cx="571500" cy="36131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419100" cy="36131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drawing>
          <wp:inline distT="0" distB="0" distL="0" distR="0">
            <wp:extent cx="571500" cy="38100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：</w:t>
      </w:r>
      <w:r>
        <w:rPr>
          <w:sz w:val="24"/>
          <w:szCs w:val="24"/>
        </w:rPr>
        <w:drawing>
          <wp:inline distT="0" distB="0" distL="0" distR="0">
            <wp:extent cx="343535" cy="37147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×|</w:t>
      </w:r>
      <w:r>
        <w:rPr>
          <w:sz w:val="24"/>
          <w:szCs w:val="24"/>
        </w:rPr>
        <w:t>x﹣3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9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两条直线的相交或平行问题，熟练掌握待定系数法求直线的解析式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甲、乙两家绿化养护公司各自推出了校园绿化养护服务的收费方案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公司方案：每月的养护费用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与绿化面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平方米）是一次函数关系，如图所示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公司方案：绿化面积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收取费用</w:t>
      </w:r>
      <w:r>
        <w:rPr>
          <w:sz w:val="24"/>
          <w:szCs w:val="24"/>
        </w:rPr>
        <w:t xml:space="preserve">5500 </w:t>
      </w:r>
      <w:r>
        <w:rPr>
          <w:sz w:val="24"/>
          <w:szCs w:val="24"/>
        </w:rPr>
        <w:t>元；绿化面积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在收取</w:t>
      </w:r>
      <w:r>
        <w:rPr>
          <w:sz w:val="24"/>
          <w:szCs w:val="24"/>
        </w:rPr>
        <w:t>5500</w:t>
      </w:r>
      <w:r>
        <w:rPr>
          <w:sz w:val="24"/>
          <w:szCs w:val="24"/>
        </w:rPr>
        <w:t>元的基础上，超过部分每平方米收取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如图所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：（不要求写出定义域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某学校目前的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，试通过计算说明：选择哪家公司的服务，每月的绿化养护费用较少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5685" cy="1457325"/>
            <wp:effectExtent l="0" t="0" r="0" b="0"/>
            <wp:docPr id="10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待定系数法即可解决问题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时，求出两家的费用即可判断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y=k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有</w:t>
      </w:r>
      <w:r>
        <w:rPr>
          <w:sz w:val="24"/>
          <w:szCs w:val="24"/>
        </w:rPr>
        <w:drawing>
          <wp:inline distT="0" distB="0" distL="0" distR="0">
            <wp:extent cx="875665" cy="36131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312" r="-1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94665" cy="36131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5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时，甲公司的费用为</w:t>
      </w:r>
      <w:r>
        <w:rPr>
          <w:sz w:val="24"/>
          <w:szCs w:val="24"/>
        </w:rPr>
        <w:t>6400</w:t>
      </w:r>
      <w:r>
        <w:rPr>
          <w:sz w:val="24"/>
          <w:szCs w:val="24"/>
        </w:rPr>
        <w:t>元，乙公司的费用为</w:t>
      </w:r>
      <w:r>
        <w:rPr>
          <w:sz w:val="24"/>
          <w:szCs w:val="24"/>
        </w:rPr>
        <w:t>5500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0=6300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63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6400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选择乙公司的服务，每月的绿化养护费用较少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一次函数的应用．此题属于图象信息识别和方案选择问题．正确识图是解好题目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：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一个动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数量关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边的中点，当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线段</w:t>
      </w:r>
      <w:r>
        <w:rPr>
          <w:sz w:val="24"/>
          <w:szCs w:val="24"/>
        </w:rPr>
        <w:t>EC</w:t>
      </w:r>
      <w:r>
        <w:rPr>
          <w:sz w:val="24"/>
          <w:szCs w:val="24"/>
        </w:rPr>
        <w:t>上时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请你根据题意在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补全图形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猜想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位置关系，并写出证明此猜想的思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正方形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0560" cy="1276350"/>
            <wp:effectExtent l="0" t="0" r="0" b="0"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正方形的性质得出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F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F=45°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SAS</w:t>
      </w:r>
      <w:r>
        <w:rPr>
          <w:sz w:val="24"/>
          <w:szCs w:val="24"/>
        </w:rPr>
        <w:t>证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即可得出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根据题意补全图形即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SAS</w:t>
      </w:r>
      <w:r>
        <w:rPr>
          <w:sz w:val="24"/>
          <w:szCs w:val="24"/>
        </w:rPr>
        <w:t>证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再由直角三角形的性质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证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即可得出结论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由勾股定理求出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714375" cy="22860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再由直角三角形的面积求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．理由如下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F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5535" cy="57150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97" r="-10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补全图形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理由如下：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E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DC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5535" cy="57150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97" r="-10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∵</w:t>
      </w:r>
      <w:r>
        <w:rPr>
          <w:sz w:val="24"/>
          <w:szCs w:val="24"/>
        </w:rPr>
        <w:t>AE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714375" cy="228600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E•AO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•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O=</w:t>
      </w:r>
      <w:r>
        <w:rPr>
          <w:sz w:val="24"/>
          <w:szCs w:val="24"/>
        </w:rPr>
        <w:drawing>
          <wp:inline distT="0" distB="0" distL="0" distR="0">
            <wp:extent cx="428625" cy="33337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51790" cy="351790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3690" cy="351790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1171575"/>
            <wp:effectExtent l="0" t="0" r="0" b="0"/>
            <wp:docPr id="1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1276350"/>
            <wp:effectExtent l="0" t="0" r="0" b="0"/>
            <wp:docPr id="1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是四边形综合题目，考查了正方形的性质、全等三角形的判定与性质、直角三角形的性质、勾股定理以及三角形面积的计算；熟练掌握正方形的性质，证明三角形全等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如果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某个菱形的一组对角的顶点，且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那么称该菱形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．如图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的一个示意图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，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顶点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、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时，求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写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4525" cy="1857375"/>
            <wp:effectExtent l="0" t="0" r="0" b="0"/>
            <wp:docPr id="1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观察图象可知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顶点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根据已知三点的坐标可得极好菱形为正方形，根据正方形面积公式可得结果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根据菱形的性质得：</w:t>
      </w:r>
      <w:r>
        <w:rPr>
          <w:sz w:val="24"/>
          <w:szCs w:val="24"/>
        </w:rPr>
        <w:t>PM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QN</w:t>
      </w:r>
      <w:r>
        <w:rPr>
          <w:sz w:val="24"/>
          <w:szCs w:val="24"/>
        </w:rPr>
        <w:t>，且对角线互相平分，由菱形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菱形的面积等于两条对角线积的一半，可得</w:t>
      </w:r>
      <w:r>
        <w:rPr>
          <w:sz w:val="24"/>
          <w:szCs w:val="24"/>
        </w:rPr>
        <w:t>QN</w:t>
      </w:r>
      <w:r>
        <w:rPr>
          <w:sz w:val="24"/>
          <w:szCs w:val="24"/>
        </w:rPr>
        <w:t>的长，证明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可得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观察图象可知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顶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7285" cy="3201035"/>
            <wp:effectExtent l="0" t="0" r="0" b="0"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N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N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MNPQ</w:t>
      </w:r>
      <w:r>
        <w:rPr>
          <w:sz w:val="24"/>
          <w:szCs w:val="24"/>
        </w:rPr>
        <w:t>=2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M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MNPQ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PM•QN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QN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N=4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N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EN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直线</w:t>
      </w:r>
      <w:r>
        <w:rPr>
          <w:sz w:val="24"/>
          <w:szCs w:val="24"/>
        </w:rPr>
        <w:t>QN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M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O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OA</w:t>
      </w:r>
      <w:r>
        <w:rPr>
          <w:sz w:val="24"/>
          <w:szCs w:val="24"/>
        </w:rPr>
        <w:t>是等腰直角三角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A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N</w:t>
      </w:r>
      <w:r>
        <w:rPr>
          <w:sz w:val="24"/>
          <w:szCs w:val="24"/>
        </w:rPr>
        <w:t>重合，即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理可知：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且</w:t>
      </w:r>
      <w:r>
        <w:rPr>
          <w:sz w:val="24"/>
          <w:szCs w:val="24"/>
        </w:rPr>
        <w:t>ON=OQ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题意得：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是﹣</w:t>
      </w:r>
      <w:r>
        <w:rPr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8210" cy="2800985"/>
            <wp:effectExtent l="0" t="0" r="0" b="0"/>
            <wp:docPr id="1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660" cy="1990725"/>
            <wp:effectExtent l="0" t="0" r="0" b="0"/>
            <wp:docPr id="1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是二次函数的综合题，考查了菱形的性质、正方形的判定、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定义等知识，解题的关键是理解题意，学会利用图象解决问题，属于中考创新题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b/>
        <w:b/>
        <w:lang w:val="en-US" w:eastAsia="zh-CN"/>
      </w:rPr>
    </w:pPr>
    <w:r>
      <w:rPr>
        <w:rFonts w:ascii="宋体" w:hAnsi="宋体" w:cs="宋体"/>
        <w:lang w:eastAsia="zh-CN"/>
      </w:rPr>
      <w:t>更多资源：</w:t>
    </w:r>
    <w:r>
      <w:rPr>
        <w:rFonts w:cs="宋体" w:ascii="宋体" w:hAnsi="宋体"/>
        <w:lang w:val="en-US" w:eastAsia="zh-CN"/>
      </w:rPr>
      <w:t>www.mathshare.xyz</w:t>
    </w:r>
  </w:p>
  <w:p>
    <w:pPr>
      <w:pStyle w:val="Footer"/>
      <w:rPr>
        <w:rFonts w:eastAsia="宋体"/>
        <w:b/>
        <w:b/>
        <w:sz w:val="18"/>
        <w:lang w:val="en-US" w:eastAsia="zh-CN"/>
      </w:rPr>
    </w:pPr>
    <w:r>
      <w:rPr>
        <w:rFonts w:eastAsia="宋体"/>
        <w:b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lang w:val="en-US"/>
      </w:rPr>
    </w:pPr>
    <w:r>
      <w:rPr>
        <w:rFonts w:ascii="微软雅黑" w:hAnsi="微软雅黑" w:cs="微软雅黑" w:eastAsia="微软雅黑"/>
        <w:b/>
        <w:lang w:eastAsia="zh-CN"/>
      </w:rPr>
      <w:t>中学数学组</w:t>
    </w:r>
    <w:r>
      <w:rPr>
        <w:rFonts w:ascii="微软雅黑" w:hAnsi="微软雅黑" w:cs="微软雅黑" w:eastAsia="微软雅黑"/>
        <w:b/>
        <w:lang w:val="en-US" w:eastAsia="zh-CN"/>
      </w:rPr>
      <w:t xml:space="preserve"> 微信公众号：</w:t>
    </w:r>
    <w:r>
      <w:rPr>
        <w:rFonts w:eastAsia="微软雅黑" w:cs="微软雅黑" w:ascii="微软雅黑" w:hAnsi="微软雅黑"/>
        <w:b/>
        <w:lang w:val="en-US" w:eastAsia="zh-CN"/>
      </w:rPr>
      <w:t>mathshare</w:t>
    </w:r>
  </w:p>
  <w:p>
    <w:pPr>
      <w:pStyle w:val="Header"/>
      <w:pBdr>
        <w:bottom w:val="nil"/>
      </w:pBdr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26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5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5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5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5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59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0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87.png"/><Relationship Id="rId113" Type="http://schemas.openxmlformats.org/officeDocument/2006/relationships/image" Target="media/image87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8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0.png"/><Relationship Id="rId127" Type="http://schemas.openxmlformats.org/officeDocument/2006/relationships/image" Target="media/image100.png"/><Relationship Id="rId128" Type="http://schemas.openxmlformats.org/officeDocument/2006/relationships/image" Target="media/image100.png"/><Relationship Id="rId129" Type="http://schemas.openxmlformats.org/officeDocument/2006/relationships/image" Target="media/image100.png"/><Relationship Id="rId130" Type="http://schemas.openxmlformats.org/officeDocument/2006/relationships/image" Target="media/image100.png"/><Relationship Id="rId131" Type="http://schemas.openxmlformats.org/officeDocument/2006/relationships/image" Target="media/image101.png"/><Relationship Id="rId132" Type="http://schemas.openxmlformats.org/officeDocument/2006/relationships/image" Target="media/image102.png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7:13Z</dcterms:created>
  <dc:creator>©2010-2018 jyeoo.com</dc:creator>
  <dc:description/>
  <cp:keywords>jyeoo 菁优网</cp:keywords>
  <dc:language>en-US</dc:language>
  <cp:lastModifiedBy>qinghua</cp:lastModifiedBy>
  <cp:lastPrinted>2018-08-20T17:27:00Z</cp:lastPrinted>
  <dcterms:modified xsi:type="dcterms:W3CDTF">2019-05-24T00:52:01Z</dcterms:modified>
  <cp:revision>1</cp:revision>
  <dc:subject/>
  <dc:title>2017-2018学年山东省济宁市鱼台县八年级（下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