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15.wmf" ContentType="image/x-wmf"/>
  <Override PartName="/word/media/image11.wmf" ContentType="image/x-wmf"/>
  <Override PartName="/word/media/image23.wmf" ContentType="image/x-wmf"/>
  <Override PartName="/word/media/image9.jpeg" ContentType="image/jpeg"/>
  <Override PartName="/word/media/image7.png" ContentType="image/png"/>
  <Override PartName="/word/media/image37.png" ContentType="image/png"/>
  <Override PartName="/word/media/image12.wmf" ContentType="image/x-wmf"/>
  <Override PartName="/word/media/image38.png" ContentType="image/png"/>
  <Override PartName="/word/media/image8.jpeg" ContentType="image/jpeg"/>
  <Override PartName="/word/media/image13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九年级上学期数学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月考</w:t>
      </w:r>
      <w:r>
        <w:rPr>
          <w:rFonts w:ascii="黑体" w:hAnsi="黑体" w:cs="黑体" w:eastAsia="黑体"/>
          <w:b w:val="false"/>
          <w:bCs/>
          <w:sz w:val="36"/>
          <w:szCs w:val="36"/>
        </w:rPr>
        <w:t>测试题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  <w:lang w:eastAsia="zh-CN"/>
        </w:rPr>
        <w:t>（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  <w:lang w:val="en-US" w:eastAsia="zh-CN"/>
        </w:rPr>
        <w:t>2019.10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满分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，考试时间</w:t>
      </w: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选择题：（本大题共</w:t>
      </w:r>
      <w:r>
        <w:rPr>
          <w:rFonts w:eastAsia="宋体" w:cs="宋体" w:ascii="宋体" w:hAnsi="宋体"/>
          <w:b w:val="false"/>
          <w:bCs/>
          <w:sz w:val="28"/>
          <w:szCs w:val="28"/>
        </w:rPr>
        <w:t>10</w:t>
      </w:r>
      <w:r>
        <w:rPr>
          <w:rFonts w:ascii="宋体" w:hAnsi="宋体" w:cs="宋体"/>
          <w:b w:val="false"/>
          <w:bCs/>
          <w:sz w:val="28"/>
          <w:szCs w:val="28"/>
        </w:rPr>
        <w:t>小题，每小题</w:t>
      </w:r>
      <w:r>
        <w:rPr>
          <w:rFonts w:eastAsia="宋体" w:cs="宋体" w:ascii="宋体" w:hAnsi="宋体"/>
          <w:b w:val="false"/>
          <w:bCs/>
          <w:sz w:val="28"/>
          <w:szCs w:val="28"/>
        </w:rPr>
        <w:t>3</w:t>
      </w:r>
      <w:r>
        <w:rPr>
          <w:rFonts w:ascii="宋体" w:hAnsi="宋体" w:cs="宋体"/>
          <w:b w:val="false"/>
          <w:bCs/>
          <w:sz w:val="28"/>
          <w:szCs w:val="28"/>
        </w:rPr>
        <w:t>分，共</w:t>
      </w:r>
      <w:r>
        <w:rPr>
          <w:rFonts w:eastAsia="宋体" w:cs="宋体" w:ascii="宋体" w:hAnsi="宋体"/>
          <w:b w:val="false"/>
          <w:bCs/>
          <w:sz w:val="28"/>
          <w:szCs w:val="28"/>
        </w:rPr>
        <w:t>30</w:t>
      </w:r>
      <w:r>
        <w:rPr>
          <w:rFonts w:ascii="宋体" w:hAnsi="宋体" w:cs="宋体"/>
          <w:b w:val="false"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sz w:val="24"/>
        </w:rPr>
        <w:t>下列图标中，既是轴对称图形，又是中心对称图形的是（　　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sz w:val="24"/>
        </w:rPr>
        <w:drawing>
          <wp:inline distT="0" distB="0" distL="0" distR="0">
            <wp:extent cx="4028440" cy="93345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用配方法解方程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+8x+9=0  ,</w:t>
      </w:r>
      <w:r>
        <w:rPr>
          <w:rFonts w:ascii="宋体" w:hAnsi="宋体" w:cs="宋体"/>
          <w:sz w:val="24"/>
          <w:szCs w:val="24"/>
        </w:rPr>
        <w:t xml:space="preserve">变形后的结果正确的是           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+4)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=-7    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+4)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=-9     C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+4)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=7      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+4)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=25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bookmarkStart w:id="0" w:name="topic_4552afe0-2882-4ca9-95f3-f1cbaad343"/>
      <w:r>
        <w:rPr>
          <w:rFonts w:ascii="宋体" w:hAnsi="宋体" w:cs="宋体"/>
          <w:kern w:val="0"/>
          <w:sz w:val="24"/>
          <w:szCs w:val="24"/>
        </w:rPr>
        <w:t>若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是方程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kern w:val="0"/>
          <w:sz w:val="24"/>
          <w:szCs w:val="24"/>
        </w:rPr>
        <w:t>-2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mx</w:t>
      </w:r>
      <w:r>
        <w:rPr>
          <w:rFonts w:eastAsia="宋体" w:cs="宋体" w:ascii="宋体" w:hAnsi="宋体"/>
          <w:kern w:val="0"/>
          <w:sz w:val="24"/>
          <w:szCs w:val="24"/>
        </w:rPr>
        <w:t>+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m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kern w:val="0"/>
          <w:sz w:val="24"/>
          <w:szCs w:val="24"/>
        </w:rPr>
        <w:t>-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m</w:t>
      </w:r>
      <w:r>
        <w:rPr>
          <w:rFonts w:eastAsia="宋体" w:cs="宋体" w:ascii="宋体" w:hAnsi="宋体"/>
          <w:kern w:val="0"/>
          <w:sz w:val="24"/>
          <w:szCs w:val="24"/>
        </w:rPr>
        <w:t>-1=0</w:t>
      </w:r>
      <w:r>
        <w:rPr>
          <w:rFonts w:ascii="宋体" w:hAnsi="宋体" w:cs="宋体"/>
          <w:kern w:val="0"/>
          <w:sz w:val="24"/>
          <w:szCs w:val="24"/>
        </w:rPr>
        <w:t>的两个根，且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>+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kern w:val="0"/>
          <w:sz w:val="24"/>
          <w:szCs w:val="24"/>
        </w:rPr>
        <w:t>=1-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的值为（　　）</w:t>
      </w:r>
      <w:bookmarkEnd w:id="0"/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-1</w:t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B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-2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-2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kern w:val="0"/>
          <w:sz w:val="24"/>
          <w:szCs w:val="24"/>
        </w:rPr>
        <w:t xml:space="preserve">D. </w:t>
      </w:r>
      <w:r>
        <w:rPr>
          <w:rStyle w:val="Latexlinear"/>
          <w:rFonts w:eastAsia="宋体" w:cs="宋体" w:ascii="宋体" w:hAnsi="宋体"/>
          <w:kern w:val="0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position w:val="-4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某纪念品原价</w:t>
      </w:r>
      <w:r>
        <w:rPr>
          <w:rFonts w:eastAsia="宋体" w:cs="宋体" w:ascii="宋体" w:hAnsi="宋体"/>
          <w:sz w:val="24"/>
          <w:szCs w:val="24"/>
        </w:rPr>
        <w:t>168</w:t>
      </w:r>
      <w:r>
        <w:rPr>
          <w:rFonts w:ascii="宋体" w:hAnsi="宋体" w:cs="宋体"/>
          <w:sz w:val="24"/>
          <w:szCs w:val="24"/>
        </w:rPr>
        <w:t>元，连续两次降价</w:t>
      </w:r>
      <w:r>
        <w:rPr>
          <w:rFonts w:ascii="宋体" w:hAnsi="宋体" w:cs="宋体"/>
          <w:sz w:val="24"/>
          <w:szCs w:val="24"/>
        </w:rPr>
        <w:object w:dxaOrig="401" w:dyaOrig="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3.95pt" filled="f" o:ole="">
            <v:imagedata r:id="rId4" o:title=""/>
          </v:shape>
          <o:OLEObject Type="Embed" ProgID="" ShapeID="ole_rId3" DrawAspect="Content" ObjectID="_63377440" r:id="rId3"/>
        </w:object>
      </w:r>
      <w:r>
        <w:rPr>
          <w:rFonts w:ascii="宋体" w:hAnsi="宋体" w:cs="宋体"/>
          <w:sz w:val="24"/>
          <w:szCs w:val="24"/>
        </w:rPr>
        <w:t>后售价为</w:t>
      </w:r>
      <w:r>
        <w:rPr>
          <w:rFonts w:eastAsia="宋体" w:cs="宋体" w:ascii="宋体" w:hAnsi="宋体"/>
          <w:sz w:val="24"/>
          <w:szCs w:val="24"/>
        </w:rPr>
        <w:t>128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所列方程正确的是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  <w:object w:dxaOrig="1861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3pt;height:18pt" filled="f" o:ole="">
            <v:imagedata r:id="rId6" o:title=""/>
          </v:shape>
          <o:OLEObject Type="Embed" ProgID="" ShapeID="ole_rId5" DrawAspect="Content" ObjectID="_346372745" r:id="rId5"/>
        </w:object>
      </w:r>
      <w:r>
        <w:rPr>
          <w:rFonts w:eastAsia="宋体" w:cs="宋体" w:ascii="宋体" w:hAnsi="宋体"/>
          <w:sz w:val="24"/>
          <w:szCs w:val="24"/>
        </w:rPr>
        <w:t xml:space="preserve">               B. </w:t>
      </w:r>
      <w:r>
        <w:rPr>
          <w:rFonts w:eastAsia="宋体" w:cs="宋体" w:ascii="宋体" w:hAnsi="宋体"/>
          <w:sz w:val="24"/>
          <w:szCs w:val="24"/>
        </w:rPr>
        <w:object w:dxaOrig="1861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3pt;height:18pt" filled="f" o:ole="">
            <v:imagedata r:id="rId8" o:title=""/>
          </v:shape>
          <o:OLEObject Type="Embed" ProgID="" ShapeID="ole_rId7" DrawAspect="Content" ObjectID="_1721197798" r:id="rId7"/>
        </w:object>
      </w:r>
      <w:r>
        <w:rPr>
          <w:rFonts w:eastAsia="宋体"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rFonts w:ascii="宋体" w:hAnsi="宋体" w:eastAsia="宋体" w:cs="宋体"/>
          <w:position w:val="-4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eastAsia="宋体" w:cs="宋体" w:ascii="宋体" w:hAnsi="宋体"/>
          <w:sz w:val="24"/>
          <w:szCs w:val="24"/>
        </w:rPr>
        <w:object w:dxaOrig="1983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9pt;height:18pt" filled="f" o:ole="">
            <v:imagedata r:id="rId10" o:title=""/>
          </v:shape>
          <o:OLEObject Type="Embed" ProgID="" ShapeID="ole_rId9" DrawAspect="Content" ObjectID="_1711776117" r:id="rId9"/>
        </w:object>
      </w:r>
      <w:r>
        <w:rPr>
          <w:rFonts w:eastAsia="宋体" w:cs="宋体" w:ascii="宋体" w:hAnsi="宋体"/>
          <w:sz w:val="24"/>
          <w:szCs w:val="24"/>
        </w:rPr>
        <w:t xml:space="preserve">             D.</w:t>
      </w:r>
      <w:r>
        <w:rPr>
          <w:rFonts w:eastAsia="宋体" w:cs="宋体" w:ascii="宋体" w:hAnsi="宋体"/>
          <w:sz w:val="24"/>
          <w:szCs w:val="24"/>
        </w:rPr>
        <w:object w:dxaOrig="1962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18pt" filled="f" o:ole="">
            <v:imagedata r:id="rId12" o:title=""/>
          </v:shape>
          <o:OLEObject Type="Embed" ProgID="" ShapeID="ole_rId11" DrawAspect="Content" ObjectID="_1855606866" r:id="rId1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）是抛物线</w:t>
      </w:r>
      <w:r>
        <w:rPr>
          <w:rFonts w:eastAsia="宋体" w:cs="宋体" w:ascii="宋体" w:hAnsi="宋体"/>
          <w:sz w:val="24"/>
          <w:szCs w:val="24"/>
        </w:rPr>
        <w:t>y=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+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m</w:t>
      </w:r>
      <w:r>
        <w:rPr>
          <w:rFonts w:ascii="宋体" w:hAnsi="宋体" w:cs="宋体"/>
          <w:sz w:val="24"/>
          <w:szCs w:val="24"/>
        </w:rPr>
        <w:t>上的三点，则（　　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如图所示，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sz w:val="24"/>
          <w:szCs w:val="24"/>
        </w:rPr>
        <w:t>AC=5</w:t>
      </w:r>
      <w:r>
        <w:rPr>
          <w:rFonts w:ascii="宋体" w:hAnsi="宋体" w:cs="宋体"/>
          <w:sz w:val="24"/>
          <w:szCs w:val="24"/>
        </w:rPr>
        <w:t>，中线</w:t>
      </w:r>
      <w:r>
        <w:rPr>
          <w:rFonts w:eastAsia="宋体" w:cs="宋体" w:ascii="宋体" w:hAnsi="宋体"/>
          <w:sz w:val="24"/>
          <w:szCs w:val="24"/>
        </w:rPr>
        <w:t>AD=7</w:t>
      </w:r>
      <w:r>
        <w:rPr>
          <w:rFonts w:ascii="宋体" w:hAnsi="宋体" w:cs="宋体"/>
          <w:sz w:val="24"/>
          <w:szCs w:val="24"/>
        </w:rPr>
        <w:t>，△</w:t>
      </w:r>
      <w:r>
        <w:rPr>
          <w:rFonts w:eastAsia="宋体" w:cs="宋体" w:ascii="宋体" w:hAnsi="宋体"/>
          <w:sz w:val="24"/>
          <w:szCs w:val="24"/>
        </w:rPr>
        <w:t>EDC</w:t>
      </w:r>
      <w:r>
        <w:rPr>
          <w:rFonts w:ascii="宋体" w:hAnsi="宋体" w:cs="宋体"/>
          <w:sz w:val="24"/>
          <w:szCs w:val="24"/>
        </w:rPr>
        <w:t>是由△</w:t>
      </w:r>
      <w:r>
        <w:rPr>
          <w:rFonts w:eastAsia="宋体" w:cs="宋体" w:ascii="宋体" w:hAnsi="宋体"/>
          <w:sz w:val="24"/>
          <w:szCs w:val="24"/>
        </w:rPr>
        <w:t>ADB</w:t>
      </w:r>
      <w:r>
        <w:rPr>
          <w:rFonts w:ascii="宋体" w:hAnsi="宋体" w:cs="宋体"/>
          <w:sz w:val="24"/>
          <w:szCs w:val="24"/>
        </w:rPr>
        <w:t>旋转</w:t>
      </w:r>
      <w:r>
        <w:rPr>
          <w:rFonts w:eastAsia="宋体" w:cs="宋体" w:ascii="宋体" w:hAnsi="宋体"/>
          <w:sz w:val="24"/>
          <w:szCs w:val="24"/>
        </w:rPr>
        <w:t>180°</w:t>
      </w:r>
      <w:r>
        <w:rPr>
          <w:rFonts w:ascii="宋体" w:hAnsi="宋体" w:cs="宋体"/>
          <w:sz w:val="24"/>
          <w:szCs w:val="24"/>
        </w:rPr>
        <w:t>所得，则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边的取值范围是（　　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9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24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19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9</w:t>
      </w:r>
    </w:p>
    <w:p>
      <w:pPr>
        <w:pStyle w:val="DefaultParagraph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09060</wp:posOffset>
            </wp:positionH>
            <wp:positionV relativeFrom="paragraph">
              <wp:posOffset>26035</wp:posOffset>
            </wp:positionV>
            <wp:extent cx="1003935" cy="1097280"/>
            <wp:effectExtent l="0" t="0" r="0" b="0"/>
            <wp:wrapSquare wrapText="bothSides"/>
            <wp:docPr id="2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5490</wp:posOffset>
                </wp:positionH>
                <wp:positionV relativeFrom="paragraph">
                  <wp:posOffset>10160</wp:posOffset>
                </wp:positionV>
                <wp:extent cx="1038860" cy="1122045"/>
                <wp:effectExtent l="0" t="0" r="0" b="0"/>
                <wp:wrapNone/>
                <wp:docPr id="3" name="Group 8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1122120"/>
                          <a:chOff x="0" y="0"/>
                          <a:chExt cx="1038960" cy="1122120"/>
                        </a:xfrm>
                      </wpg:grpSpPr>
                      <pic:pic xmlns:pic="http://schemas.openxmlformats.org/drawingml/2006/picture">
                        <pic:nvPicPr>
                          <pic:cNvPr id="0" name="图片 173" descr=""/>
                          <pic:cNvPicPr/>
                        </pic:nvPicPr>
                        <pic:blipFill>
                          <a:blip r:embed="rId14"/>
                          <a:srcRect l="0" t="0" r="840" b="1003"/>
                          <a:stretch/>
                        </pic:blipFill>
                        <pic:spPr>
                          <a:xfrm>
                            <a:off x="0" y="0"/>
                            <a:ext cx="103896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560" y="872640"/>
                            <a:ext cx="8686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9" style="position:absolute;margin-left:158.7pt;margin-top:0.8pt;width:81.8pt;height:88.35pt" coordorigin="3174,16" coordsize="1636,1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3" stroked="f" o:allowincell="f" style="position:absolute;left:3174;top:16;width:1635;height:137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1;top:1390;width:136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035685" cy="852805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8" r="1039" b="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360"/>
        <w:textAlignment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第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/>
          <w:sz w:val="18"/>
          <w:szCs w:val="18"/>
          <w:lang w:val="en-US" w:eastAsia="zh-CN"/>
        </w:rPr>
        <w:t>题图                                                               第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/>
          <w:sz w:val="18"/>
          <w:szCs w:val="18"/>
          <w:lang w:val="en-US" w:eastAsia="zh-CN"/>
        </w:rPr>
        <w:t>题图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Times New Roman" w:hAnsi="Times New Roman" w:cs="宋体"/>
          <w:kern w:val="0"/>
          <w:szCs w:val="24"/>
        </w:rPr>
        <w:t>如</w:t>
      </w:r>
      <w:r>
        <w:rPr>
          <w:rFonts w:ascii="Times New Roman" w:hAnsi="Times New Roman" w:cs="宋体"/>
          <w:kern w:val="0"/>
          <w:szCs w:val="24"/>
          <w:lang w:eastAsia="zh-CN"/>
        </w:rPr>
        <w:t>上</w:t>
      </w:r>
      <w:r>
        <w:rPr>
          <w:rFonts w:ascii="Times New Roman" w:hAnsi="Times New Roman" w:cs="宋体"/>
          <w:kern w:val="0"/>
          <w:szCs w:val="24"/>
        </w:rPr>
        <w:t>图，</w:t>
      </w:r>
      <w:r>
        <w:rPr>
          <w:rFonts w:cs="Times New Roman" w:ascii="Times New Roman" w:hAnsi="Times New Roman"/>
          <w:i/>
          <w:kern w:val="0"/>
          <w:szCs w:val="24"/>
        </w:rPr>
        <w:t>AB</w:t>
      </w:r>
      <w:r>
        <w:rPr>
          <w:rFonts w:ascii="Times New Roman" w:hAnsi="Times New Roman" w:cs="宋体"/>
          <w:kern w:val="0"/>
          <w:szCs w:val="24"/>
        </w:rPr>
        <w:t>是⊙</w:t>
      </w:r>
      <w:r>
        <w:rPr>
          <w:rFonts w:cs="Times New Roman" w:ascii="Times New Roman" w:hAnsi="Times New Roman"/>
          <w:i/>
          <w:kern w:val="0"/>
          <w:szCs w:val="24"/>
        </w:rPr>
        <w:t>O</w:t>
      </w:r>
      <w:r>
        <w:rPr>
          <w:rFonts w:ascii="Times New Roman" w:hAnsi="Times New Roman" w:cs="宋体"/>
          <w:kern w:val="0"/>
          <w:szCs w:val="24"/>
        </w:rPr>
        <w:t>的直径，弦</w:t>
      </w:r>
      <w:r>
        <w:rPr>
          <w:rFonts w:cs="Times New Roman" w:ascii="Times New Roman" w:hAnsi="Times New Roman"/>
          <w:i/>
          <w:kern w:val="0"/>
          <w:szCs w:val="24"/>
        </w:rPr>
        <w:t>CD</w:t>
      </w:r>
      <w:r>
        <w:rPr>
          <w:rFonts w:cs="宋体" w:ascii="Times New Roman" w:hAnsi="Times New Roman"/>
          <w:kern w:val="0"/>
          <w:szCs w:val="24"/>
        </w:rPr>
        <w:t>⊥</w:t>
      </w:r>
      <w:r>
        <w:rPr>
          <w:rFonts w:cs="Times New Roman" w:ascii="Times New Roman" w:hAnsi="Times New Roman"/>
          <w:i/>
          <w:kern w:val="0"/>
          <w:szCs w:val="24"/>
        </w:rPr>
        <w:t>AB</w:t>
      </w:r>
      <w:r>
        <w:rPr>
          <w:rFonts w:ascii="Times New Roman" w:hAnsi="Times New Roman" w:cs="宋体"/>
          <w:kern w:val="0"/>
          <w:szCs w:val="24"/>
        </w:rPr>
        <w:t>于点</w:t>
      </w:r>
      <w:r>
        <w:rPr>
          <w:rFonts w:cs="Times New Roman" w:ascii="Times New Roman" w:hAnsi="Times New Roman"/>
          <w:i/>
          <w:kern w:val="0"/>
          <w:szCs w:val="24"/>
        </w:rPr>
        <w:t>E</w:t>
      </w:r>
      <w:r>
        <w:rPr>
          <w:rFonts w:ascii="Times New Roman" w:hAnsi="Times New Roman" w:cs="宋体"/>
          <w:kern w:val="0"/>
          <w:szCs w:val="24"/>
        </w:rPr>
        <w:t>，</w:t>
      </w:r>
      <w:r>
        <w:rPr>
          <w:rFonts w:cs="Times New Roman" w:ascii="Times New Roman" w:hAnsi="Times New Roman"/>
          <w:i/>
          <w:kern w:val="0"/>
          <w:szCs w:val="24"/>
        </w:rPr>
        <w:t>OC</w:t>
      </w:r>
      <w:r>
        <w:rPr>
          <w:rFonts w:cs="Times New Roman" w:ascii="Times New Roman" w:hAnsi="Times New Roman"/>
          <w:kern w:val="0"/>
          <w:szCs w:val="24"/>
        </w:rPr>
        <w:t>=5</w:t>
      </w:r>
      <w:r>
        <w:rPr>
          <w:rFonts w:cs="Times New Roman" w:ascii="Times New Roman" w:hAnsi="Times New Roman"/>
          <w:i/>
          <w:kern w:val="0"/>
          <w:szCs w:val="24"/>
        </w:rPr>
        <w:t>cm</w:t>
      </w:r>
      <w:r>
        <w:rPr>
          <w:rFonts w:ascii="Times New Roman" w:hAnsi="Times New Roman" w:cs="宋体"/>
          <w:kern w:val="0"/>
          <w:szCs w:val="24"/>
        </w:rPr>
        <w:t>，</w:t>
      </w:r>
      <w:r>
        <w:rPr>
          <w:rFonts w:cs="Times New Roman" w:ascii="Times New Roman" w:hAnsi="Times New Roman"/>
          <w:i/>
          <w:kern w:val="0"/>
          <w:szCs w:val="24"/>
        </w:rPr>
        <w:t>CD</w:t>
      </w:r>
      <w:r>
        <w:rPr>
          <w:rFonts w:cs="Times New Roman" w:ascii="Times New Roman" w:hAnsi="Times New Roman"/>
          <w:kern w:val="0"/>
          <w:szCs w:val="24"/>
        </w:rPr>
        <w:t>=8</w:t>
      </w:r>
      <w:r>
        <w:rPr>
          <w:rFonts w:cs="Times New Roman" w:ascii="Times New Roman" w:hAnsi="Times New Roman"/>
          <w:i/>
          <w:kern w:val="0"/>
          <w:szCs w:val="24"/>
        </w:rPr>
        <w:t>cm</w:t>
      </w:r>
      <w:r>
        <w:rPr>
          <w:rFonts w:ascii="Times New Roman" w:hAnsi="Times New Roman" w:cs="宋体"/>
          <w:kern w:val="0"/>
          <w:szCs w:val="24"/>
        </w:rPr>
        <w:t>，则</w:t>
      </w:r>
      <w:r>
        <w:rPr>
          <w:rFonts w:cs="Times New Roman" w:ascii="Times New Roman" w:hAnsi="Times New Roman"/>
          <w:i/>
          <w:kern w:val="0"/>
          <w:szCs w:val="24"/>
        </w:rPr>
        <w:t>AE</w:t>
      </w:r>
      <w:r>
        <w:rPr>
          <w:rFonts w:cs="Times New Roman" w:ascii="Times New Roman" w:hAnsi="Times New Roman"/>
          <w:kern w:val="0"/>
          <w:szCs w:val="24"/>
        </w:rPr>
        <w:t>=</w:t>
      </w:r>
      <w:r>
        <w:rPr>
          <w:rFonts w:ascii="Times New Roman" w:hAnsi="Times New Roman" w:cs="宋体"/>
          <w:kern w:val="0"/>
          <w:szCs w:val="24"/>
        </w:rPr>
        <w:t>（　　）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A</w:t>
      </w:r>
      <w:r>
        <w:rPr>
          <w:rFonts w:ascii="Times New Roman" w:hAnsi="Times New Roman" w:cs="宋体"/>
          <w:kern w:val="0"/>
          <w:szCs w:val="24"/>
        </w:rPr>
        <w:t>．</w:t>
      </w:r>
      <w:r>
        <w:rPr>
          <w:rFonts w:cs="Times New Roman" w:ascii="Times New Roman" w:hAnsi="Times New Roman"/>
          <w:kern w:val="0"/>
          <w:szCs w:val="24"/>
        </w:rPr>
        <w:t>8</w:t>
      </w:r>
      <w:r>
        <w:rPr>
          <w:rFonts w:cs="Times New Roman" w:ascii="Times New Roman" w:hAnsi="Times New Roman"/>
          <w:i/>
          <w:kern w:val="0"/>
          <w:szCs w:val="24"/>
        </w:rPr>
        <w:t>cm</w:t>
      </w:r>
      <w:r>
        <w:rPr>
          <w:rFonts w:cs="Times New Roman" w:ascii="Times New Roman" w:hAnsi="Times New Roman"/>
          <w:kern w:val="0"/>
          <w:szCs w:val="24"/>
        </w:rPr>
        <w:tab/>
      </w:r>
      <w:r>
        <w:rPr>
          <w:rFonts w:ascii="Times New Roman" w:hAnsi="Times New Roman" w:cs="Times New Roman"/>
          <w:kern w:val="0"/>
          <w:szCs w:val="24"/>
        </w:rPr>
        <w:t>　　　　</w:t>
      </w:r>
      <w:r>
        <w:rPr>
          <w:rFonts w:cs="Times New Roman" w:ascii="Times New Roman" w:hAnsi="Times New Roman"/>
          <w:kern w:val="0"/>
          <w:szCs w:val="24"/>
        </w:rPr>
        <w:t>B</w:t>
      </w:r>
      <w:r>
        <w:rPr>
          <w:rFonts w:ascii="Times New Roman" w:hAnsi="Times New Roman" w:cs="宋体"/>
          <w:kern w:val="0"/>
          <w:szCs w:val="24"/>
        </w:rPr>
        <w:t>．</w:t>
      </w:r>
      <w:r>
        <w:rPr>
          <w:rFonts w:cs="Times New Roman" w:ascii="Times New Roman" w:hAnsi="Times New Roman"/>
          <w:kern w:val="0"/>
          <w:szCs w:val="24"/>
        </w:rPr>
        <w:t>5</w:t>
      </w:r>
      <w:r>
        <w:rPr>
          <w:rFonts w:cs="Times New Roman" w:ascii="Times New Roman" w:hAnsi="Times New Roman"/>
          <w:i/>
          <w:kern w:val="0"/>
          <w:szCs w:val="24"/>
        </w:rPr>
        <w:t>cm</w:t>
      </w:r>
      <w:r>
        <w:rPr>
          <w:rFonts w:cs="Times New Roman" w:ascii="Times New Roman" w:hAnsi="Times New Roman"/>
          <w:kern w:val="0"/>
          <w:szCs w:val="24"/>
        </w:rPr>
        <w:tab/>
      </w:r>
      <w:r>
        <w:rPr>
          <w:rFonts w:ascii="Times New Roman" w:hAnsi="Times New Roman" w:cs="Times New Roman"/>
          <w:kern w:val="0"/>
          <w:szCs w:val="24"/>
        </w:rPr>
        <w:t>　　　　</w:t>
      </w:r>
      <w:r>
        <w:rPr>
          <w:rFonts w:cs="Times New Roman" w:ascii="Times New Roman" w:hAnsi="Times New Roman"/>
          <w:kern w:val="0"/>
          <w:szCs w:val="24"/>
        </w:rPr>
        <w:t>C</w:t>
      </w:r>
      <w:r>
        <w:rPr>
          <w:rFonts w:ascii="Times New Roman" w:hAnsi="Times New Roman" w:cs="宋体"/>
          <w:kern w:val="0"/>
          <w:szCs w:val="24"/>
        </w:rPr>
        <w:t>．</w:t>
      </w:r>
      <w:r>
        <w:rPr>
          <w:rFonts w:cs="Times New Roman" w:ascii="Times New Roman" w:hAnsi="Times New Roman"/>
          <w:kern w:val="0"/>
          <w:szCs w:val="24"/>
        </w:rPr>
        <w:t>3</w:t>
      </w:r>
      <w:r>
        <w:rPr>
          <w:rFonts w:cs="Times New Roman" w:ascii="Times New Roman" w:hAnsi="Times New Roman"/>
          <w:i/>
          <w:kern w:val="0"/>
          <w:szCs w:val="24"/>
        </w:rPr>
        <w:t>cm</w:t>
      </w:r>
      <w:r>
        <w:rPr>
          <w:rFonts w:cs="Times New Roman" w:ascii="Times New Roman" w:hAnsi="Times New Roman"/>
          <w:kern w:val="0"/>
          <w:szCs w:val="24"/>
        </w:rPr>
        <w:tab/>
      </w:r>
      <w:r>
        <w:rPr>
          <w:rFonts w:ascii="Times New Roman" w:hAnsi="Times New Roman" w:cs="Times New Roman"/>
          <w:kern w:val="0"/>
          <w:szCs w:val="24"/>
        </w:rPr>
        <w:t>　　　　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ascii="Times New Roman" w:hAnsi="Times New Roman" w:cs="宋体"/>
          <w:kern w:val="0"/>
          <w:szCs w:val="24"/>
        </w:rPr>
        <w:t>．</w:t>
      </w:r>
      <w:r>
        <w:rPr>
          <w:rFonts w:cs="Times New Roman" w:ascii="Times New Roman" w:hAnsi="Times New Roman"/>
          <w:kern w:val="0"/>
          <w:szCs w:val="24"/>
        </w:rPr>
        <w:t>2</w:t>
      </w:r>
      <w:r>
        <w:rPr>
          <w:rFonts w:cs="Times New Roman" w:ascii="Times New Roman" w:hAnsi="Times New Roman"/>
          <w:i/>
          <w:kern w:val="0"/>
          <w:szCs w:val="24"/>
        </w:rPr>
        <w:t>cm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上</w:t>
      </w:r>
      <w:r>
        <w:rPr>
          <w:rFonts w:ascii="宋体" w:hAnsi="宋体" w:cs="宋体"/>
          <w:color w:val="000000"/>
          <w:sz w:val="24"/>
          <w:szCs w:val="24"/>
        </w:rPr>
        <w:t>图，已知</w:t>
      </w:r>
      <w:r>
        <w:rPr>
          <w:rFonts w:ascii="宋体" w:hAnsi="宋体" w:cs="宋体"/>
          <w:color w:val="000000"/>
          <w:sz w:val="24"/>
          <w:szCs w:val="24"/>
        </w:rPr>
        <w:object w:dxaOrig="718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13.95pt" filled="f" o:ole="">
            <v:imagedata r:id="rId18" o:title=""/>
          </v:shape>
          <o:OLEObject Type="Embed" ProgID="" ShapeID="ole_rId17" DrawAspect="Content" ObjectID="_261541925" r:id="rId17"/>
        </w:objec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rFonts w:eastAsia="宋体" w:cs="宋体" w:ascii="宋体" w:hAnsi="宋体"/>
          <w:i/>
          <w:iCs/>
          <w:sz w:val="24"/>
          <w:szCs w:val="24"/>
        </w:rPr>
        <w:t>O</w:t>
      </w:r>
      <w:r>
        <w:rPr>
          <w:rFonts w:ascii="宋体" w:hAnsi="宋体" w:cs="宋体"/>
          <w:color w:val="000000"/>
          <w:sz w:val="24"/>
          <w:szCs w:val="24"/>
        </w:rPr>
        <w:t>的圆周角，</w:t>
      </w:r>
      <w:r>
        <w:rPr>
          <w:rFonts w:ascii="宋体" w:hAnsi="宋体" w:cs="宋体"/>
          <w:color w:val="000000"/>
          <w:sz w:val="24"/>
          <w:szCs w:val="24"/>
        </w:rPr>
        <w:object w:dxaOrig="1277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3.95pt;height:13.95pt" filled="f" o:ole="">
            <v:imagedata r:id="rId20" o:title=""/>
          </v:shape>
          <o:OLEObject Type="Embed" ProgID="" ShapeID="ole_rId19" DrawAspect="Content" ObjectID="_684315907" r:id="rId19"/>
        </w:object>
      </w:r>
      <w:r>
        <w:rPr>
          <w:rFonts w:ascii="宋体" w:hAnsi="宋体" w:cs="宋体"/>
          <w:color w:val="000000"/>
          <w:sz w:val="24"/>
          <w:szCs w:val="24"/>
        </w:rPr>
        <w:t>，则圆心角</w:t>
      </w:r>
      <w:r>
        <w:rPr>
          <w:rFonts w:ascii="宋体" w:hAnsi="宋体" w:cs="宋体"/>
          <w:color w:val="000000"/>
          <w:sz w:val="24"/>
          <w:szCs w:val="24"/>
        </w:rPr>
        <w:object w:dxaOrig="718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3.95pt" filled="f" o:ole="">
            <v:imagedata r:id="rId22" o:title=""/>
          </v:shape>
          <o:OLEObject Type="Embed" ProgID="" ShapeID="ole_rId21" DrawAspect="Content" ObjectID="_2046614909" r:id="rId21"/>
        </w:object>
      </w:r>
      <w:r>
        <w:rPr>
          <w:rFonts w:ascii="宋体" w:hAnsi="宋体" w:cs="宋体"/>
          <w:color w:val="000000"/>
          <w:sz w:val="24"/>
          <w:szCs w:val="24"/>
        </w:rPr>
        <w:t>是（　　）</w:t>
      </w:r>
    </w:p>
    <w:p>
      <w:pPr>
        <w:pStyle w:val="Normal"/>
        <w:ind w:first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object w:dxaOrig="39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95pt;height:13.95pt" filled="f" o:ole="">
            <v:imagedata r:id="rId24" o:title=""/>
          </v:shape>
          <o:OLEObject Type="Embed" ProgID="" ShapeID="ole_rId23" DrawAspect="Content" ObjectID="_424223864" r:id="rId23"/>
        </w:object>
      </w:r>
      <w:r>
        <w:rPr>
          <w:rFonts w:ascii="宋体" w:hAnsi="宋体" w:cs="宋体"/>
          <w:color w:val="000000"/>
          <w:sz w:val="24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eastAsia="宋体" w:cs="宋体" w:ascii="宋体" w:hAnsi="宋体"/>
          <w:sz w:val="24"/>
          <w:szCs w:val="24"/>
        </w:rPr>
        <w:object w:dxaOrig="3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.95pt;height:13.95pt" filled="f" o:ole="">
            <v:imagedata r:id="rId26" o:title=""/>
          </v:shape>
          <o:OLEObject Type="Embed" ProgID="" ShapeID="ole_rId25" DrawAspect="Content" ObjectID="_5633549" r:id="rId25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C. </w:t>
      </w:r>
      <w:r>
        <w:rPr>
          <w:rFonts w:eastAsia="宋体" w:cs="宋体" w:ascii="宋体" w:hAnsi="宋体"/>
          <w:sz w:val="24"/>
          <w:szCs w:val="24"/>
        </w:rPr>
        <w:object w:dxaOrig="39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.95pt;height:13.95pt" filled="f" o:ole="">
            <v:imagedata r:id="rId28" o:title=""/>
          </v:shape>
          <o:OLEObject Type="Embed" ProgID="" ShapeID="ole_rId27" DrawAspect="Content" ObjectID="_328797935" r:id="rId27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D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object w:dxaOrig="4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3.95pt" filled="f" o:ole="">
            <v:imagedata r:id="rId30" o:title=""/>
          </v:shape>
          <o:OLEObject Type="Embed" ProgID="" ShapeID="ole_rId29" DrawAspect="Content" ObjectID="_15287499" r:id="rId29"/>
        </w:objec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</w:t>
      </w:r>
    </w:p>
    <w:p>
      <w:pPr>
        <w:pStyle w:val="DefaultParagraph"/>
        <w:numPr>
          <w:ilvl w:val="0"/>
          <w:numId w:val="1"/>
        </w:numPr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，铅球运动员掷铅球的高度</w:t>
      </w:r>
      <w:r>
        <w:rPr>
          <w:rFonts w:eastAsia="宋体" w:cs="宋体" w:ascii="宋体" w:hAnsi="宋体"/>
          <w:sz w:val="24"/>
          <w:szCs w:val="24"/>
        </w:rPr>
        <w:t>y(m)</w:t>
      </w:r>
      <w:r>
        <w:rPr>
          <w:rFonts w:ascii="宋体" w:hAnsi="宋体" w:cs="宋体"/>
          <w:sz w:val="24"/>
          <w:szCs w:val="24"/>
        </w:rPr>
        <w:t>与水平距离</w:t>
      </w:r>
      <w:r>
        <w:rPr>
          <w:rFonts w:eastAsia="宋体" w:cs="宋体" w:ascii="宋体" w:hAnsi="宋体"/>
          <w:sz w:val="24"/>
          <w:szCs w:val="24"/>
        </w:rPr>
        <w:t>x(m)</w:t>
      </w:r>
      <w:r>
        <w:rPr>
          <w:rFonts w:ascii="宋体" w:hAnsi="宋体" w:cs="宋体"/>
          <w:sz w:val="24"/>
          <w:szCs w:val="24"/>
        </w:rPr>
        <w:t>之间的函数关系式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47775" cy="314960"/>
            <wp:effectExtent l="0" t="0" r="0" b="0"/>
            <wp:docPr id="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则该运动员此次掷铅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</w:rPr>
        <w:t>水平距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 xml:space="preserve">的成绩是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）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m</w:t>
      </w:r>
      <w:r>
        <w:rPr>
          <w:rFonts w:eastAsia="宋体" w:cs="宋体" w:ascii="宋体" w:hAnsi="宋体"/>
          <w:sz w:val="24"/>
          <w:szCs w:val="24"/>
        </w:rPr>
        <w:t xml:space="preserve">          B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m</w:t>
      </w:r>
      <w:r>
        <w:rPr>
          <w:rFonts w:eastAsia="宋体" w:cs="宋体" w:ascii="宋体" w:hAnsi="宋体"/>
          <w:sz w:val="24"/>
          <w:szCs w:val="24"/>
        </w:rPr>
        <w:t xml:space="preserve">         C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m</w:t>
      </w:r>
      <w:r>
        <w:rPr>
          <w:rFonts w:eastAsia="宋体" w:cs="宋体" w:ascii="宋体" w:hAnsi="宋体"/>
          <w:sz w:val="24"/>
          <w:szCs w:val="24"/>
        </w:rPr>
        <w:t xml:space="preserve">           D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m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 xml:space="preserve">10. </w:t>
      </w:r>
      <w:r>
        <w:rPr>
          <w:sz w:val="24"/>
        </w:rPr>
        <w:t>二次函数</w:t>
      </w:r>
      <w:r>
        <w:rPr>
          <w:sz w:val="24"/>
        </w:rPr>
        <w:t>y=ax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x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≠</w:t>
      </w:r>
      <w:r>
        <w:rPr>
          <w:sz w:val="24"/>
        </w:rPr>
        <w:t>0</w:t>
      </w:r>
      <w:r>
        <w:rPr>
          <w:sz w:val="24"/>
        </w:rPr>
        <w:t>）的图象如图所示，对称轴是直线</w:t>
      </w:r>
      <w:r>
        <w:rPr>
          <w:sz w:val="24"/>
        </w:rPr>
        <w:t>x=1</w:t>
      </w:r>
      <w:r>
        <w:rPr>
          <w:sz w:val="24"/>
        </w:rPr>
        <w:t>，下列结论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ab</w:t>
      </w:r>
      <w:r>
        <w:rPr>
          <w:rFonts w:ascii="宋体" w:hAnsi="宋体" w:cs="宋体"/>
          <w:sz w:val="24"/>
        </w:rPr>
        <w:t>＜</w:t>
      </w:r>
      <w:r>
        <w:rPr>
          <w:sz w:val="24"/>
        </w:rPr>
        <w:t>0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②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＞</w:t>
      </w:r>
      <w:r>
        <w:rPr>
          <w:sz w:val="24"/>
        </w:rPr>
        <w:t>4ac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③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2c</w:t>
      </w:r>
      <w:r>
        <w:rPr>
          <w:rFonts w:ascii="宋体" w:hAnsi="宋体" w:cs="宋体"/>
          <w:sz w:val="24"/>
        </w:rPr>
        <w:t>＜</w:t>
      </w:r>
      <w:r>
        <w:rPr>
          <w:sz w:val="24"/>
        </w:rPr>
        <w:t>0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④</w:t>
      </w:r>
      <w:r>
        <w:rPr>
          <w:sz w:val="24"/>
        </w:rPr>
        <w:t>3a</w:t>
      </w:r>
      <w:r>
        <w:rPr>
          <w:rFonts w:cs="宋体" w:ascii="宋体" w:hAnsi="宋体"/>
          <w:sz w:val="24"/>
        </w:rPr>
        <w:t>+</w:t>
      </w:r>
      <w:r>
        <w:rPr>
          <w:sz w:val="24"/>
        </w:rPr>
        <w:t>c</w:t>
      </w:r>
      <w:r>
        <w:rPr>
          <w:rFonts w:ascii="宋体" w:hAnsi="宋体" w:cs="宋体"/>
          <w:sz w:val="24"/>
        </w:rPr>
        <w:t>＜</w:t>
      </w:r>
      <w:r>
        <w:rPr>
          <w:sz w:val="24"/>
        </w:rPr>
        <w:t>0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其中正确的是（　　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①④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②④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①②③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①②③④</w:t>
      </w:r>
    </w:p>
    <w:p>
      <w:pPr>
        <w:pStyle w:val="Normal"/>
        <w:spacing w:lineRule="auto" w:line="360"/>
        <w:ind w:left="5760" w:hanging="5040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1453515" cy="1141730"/>
            <wp:effectExtent l="0" t="0" r="0" b="0"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</w:t>
      </w:r>
      <w:r>
        <w:rPr/>
        <w:drawing>
          <wp:inline distT="0" distB="0" distL="0" distR="0">
            <wp:extent cx="1550035" cy="1296670"/>
            <wp:effectExtent l="0" t="0" r="0" b="0"/>
            <wp:docPr id="7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第</w:t>
      </w: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9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题图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                           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第</w:t>
      </w: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题图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填空题：（本大题共</w:t>
      </w:r>
      <w:r>
        <w:rPr>
          <w:rFonts w:eastAsia="宋体" w:cs="宋体" w:ascii="宋体" w:hAnsi="宋体"/>
          <w:b w:val="false"/>
          <w:bCs/>
          <w:sz w:val="28"/>
          <w:szCs w:val="28"/>
        </w:rPr>
        <w:t>5</w:t>
      </w:r>
      <w:r>
        <w:rPr>
          <w:rFonts w:ascii="宋体" w:hAnsi="宋体" w:cs="宋体"/>
          <w:b w:val="false"/>
          <w:bCs/>
          <w:sz w:val="28"/>
          <w:szCs w:val="28"/>
        </w:rPr>
        <w:t>小题，每小题</w:t>
      </w:r>
      <w:r>
        <w:rPr>
          <w:rFonts w:eastAsia="宋体" w:cs="宋体" w:ascii="宋体" w:hAnsi="宋体"/>
          <w:b w:val="false"/>
          <w:bCs/>
          <w:sz w:val="28"/>
          <w:szCs w:val="28"/>
        </w:rPr>
        <w:t>3</w:t>
      </w:r>
      <w:r>
        <w:rPr>
          <w:rFonts w:ascii="宋体" w:hAnsi="宋体" w:cs="宋体"/>
          <w:b w:val="false"/>
          <w:bCs/>
          <w:sz w:val="28"/>
          <w:szCs w:val="28"/>
        </w:rPr>
        <w:t>分，共</w:t>
      </w:r>
      <w:r>
        <w:rPr>
          <w:rFonts w:eastAsia="宋体" w:cs="宋体" w:ascii="宋体" w:hAnsi="宋体"/>
          <w:b w:val="false"/>
          <w:bCs/>
          <w:sz w:val="28"/>
          <w:szCs w:val="28"/>
        </w:rPr>
        <w:t>15</w:t>
      </w:r>
      <w:r>
        <w:rPr>
          <w:rFonts w:ascii="宋体" w:hAnsi="宋体" w:cs="宋体"/>
          <w:b w:val="false"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480" w:hanging="480"/>
        <w:jc w:val="left"/>
        <w:textAlignment w:val="center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1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bookmarkStart w:id="1" w:name="topic_ed51f0ec-eed3-4a3d-bfae-aa6506cf4e"/>
      <w:r>
        <w:rPr>
          <w:rFonts w:ascii="宋体" w:hAnsi="宋体" w:cs="宋体"/>
          <w:kern w:val="0"/>
          <w:sz w:val="24"/>
          <w:szCs w:val="24"/>
        </w:rPr>
        <w:t>关于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的一元二次方程（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m</w:t>
      </w:r>
      <w:r>
        <w:rPr>
          <w:rFonts w:eastAsia="宋体" w:cs="宋体" w:ascii="宋体" w:hAnsi="宋体"/>
          <w:kern w:val="0"/>
          <w:sz w:val="24"/>
          <w:szCs w:val="24"/>
        </w:rPr>
        <w:t>-1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kern w:val="0"/>
          <w:sz w:val="24"/>
          <w:szCs w:val="24"/>
        </w:rPr>
        <w:t>+2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x</w:t>
      </w:r>
      <w:r>
        <w:rPr>
          <w:rFonts w:eastAsia="宋体" w:cs="宋体" w:ascii="宋体" w:hAnsi="宋体"/>
          <w:kern w:val="0"/>
          <w:sz w:val="24"/>
          <w:szCs w:val="24"/>
        </w:rPr>
        <w:t>+1=0</w:t>
      </w:r>
      <w:r>
        <w:rPr>
          <w:rFonts w:ascii="宋体" w:hAnsi="宋体" w:cs="宋体"/>
          <w:kern w:val="0"/>
          <w:sz w:val="24"/>
          <w:szCs w:val="24"/>
        </w:rPr>
        <w:t>有两个不相等的实数根，那么</w:t>
      </w:r>
      <w:r>
        <w:rPr>
          <w:rFonts w:eastAsia="宋体" w:cs="宋体" w:ascii="宋体" w:hAnsi="宋体"/>
          <w:i/>
          <w:iCs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的取值范围是</w:t>
      </w:r>
      <w:r>
        <w:rPr>
          <w:rFonts w:eastAsia="宋体" w:cs="宋体" w:ascii="宋体" w:hAnsi="宋体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1"/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shd w:fill="FFFFFF" w:val="clear"/>
        </w:rPr>
        <w:t>12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若点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与点</w:t>
      </w:r>
      <w:r>
        <w:rPr>
          <w:rFonts w:eastAsia="宋体"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关于原点对称，则（</w:t>
      </w:r>
      <w:r>
        <w:rPr>
          <w:rFonts w:eastAsia="宋体" w:cs="宋体" w:ascii="宋体" w:hAnsi="宋体"/>
          <w:sz w:val="24"/>
          <w:szCs w:val="24"/>
        </w:rPr>
        <w:t>m+n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019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  <w:u w:val="single"/>
        </w:rPr>
        <w:t>　  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41850</wp:posOffset>
            </wp:positionH>
            <wp:positionV relativeFrom="paragraph">
              <wp:posOffset>332740</wp:posOffset>
            </wp:positionV>
            <wp:extent cx="1000125" cy="875665"/>
            <wp:effectExtent l="0" t="0" r="0" b="0"/>
            <wp:wrapSquare wrapText="bothSides"/>
            <wp:docPr id="8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把抛物线</w:t>
      </w:r>
      <w:r>
        <w:rPr>
          <w:rFonts w:eastAsia="宋体" w:cs="宋体" w:ascii="宋体" w:hAnsi="宋体"/>
          <w:sz w:val="24"/>
          <w:szCs w:val="24"/>
        </w:rPr>
        <w:t>y=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2x-3</w:t>
      </w:r>
      <w:r>
        <w:rPr>
          <w:rFonts w:ascii="宋体" w:hAnsi="宋体" w:cs="宋体"/>
          <w:sz w:val="24"/>
          <w:szCs w:val="24"/>
        </w:rPr>
        <w:t>向左平移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单位，然后向下平移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单位，则所得抛物线的解析式为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  <w:lang w:eastAsia="zh-CN"/>
        </w:rPr>
        <w:t>如右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</w:rPr>
        <w:t>该函数值大于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  <w:lang w:eastAsia="zh-CN"/>
        </w:rPr>
        <w:t>时，自变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取值范围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/>
        </w:rPr>
      </w:r>
    </w:p>
    <w:p>
      <w:pPr>
        <w:pStyle w:val="Normal"/>
        <w:spacing w:lineRule="auto" w:line="360"/>
        <w:ind w:left="315" w:hanging="360"/>
        <w:rPr>
          <w:rFonts w:eastAsia="宋体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5.</w:t>
      </w:r>
      <w:r>
        <w:rPr>
          <w:rFonts w:ascii="宋体" w:hAnsi="宋体" w:cs="宋体"/>
          <w:kern w:val="0"/>
          <w:sz w:val="24"/>
          <w:szCs w:val="24"/>
        </w:rPr>
        <w:t>如图，⊙</w:t>
      </w:r>
      <w:r>
        <w:rPr>
          <w:rFonts w:eastAsia="宋体" w:cs="宋体" w:ascii="宋体" w:hAnsi="宋体"/>
          <w:i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的半径为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圆心</w:t>
      </w:r>
      <w:r>
        <w:rPr>
          <w:rFonts w:eastAsia="宋体" w:cs="宋体" w:ascii="宋体" w:hAnsi="宋体"/>
          <w:i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的坐标为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，点</w:t>
      </w:r>
      <w:r>
        <w:rPr>
          <w:rFonts w:eastAsia="宋体" w:cs="宋体" w:ascii="宋体" w:hAnsi="宋体"/>
          <w:i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是⊙</w:t>
      </w:r>
      <w:r>
        <w:rPr>
          <w:rFonts w:eastAsia="宋体" w:cs="宋体" w:ascii="宋体" w:hAnsi="宋体"/>
          <w:i/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上的一动点，过</w:t>
      </w:r>
      <w:r>
        <w:rPr>
          <w:rFonts w:eastAsia="宋体" w:cs="宋体" w:ascii="宋体" w:hAnsi="宋体"/>
          <w:i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作</w:t>
      </w:r>
      <w:r>
        <w:rPr>
          <w:rFonts w:eastAsia="宋体" w:cs="宋体" w:ascii="宋体" w:hAnsi="宋体"/>
          <w:i/>
          <w:kern w:val="0"/>
          <w:sz w:val="24"/>
          <w:szCs w:val="24"/>
        </w:rPr>
        <w:t>PA</w:t>
      </w:r>
      <w:r>
        <w:rPr>
          <w:rFonts w:eastAsia="宋体" w:cs="宋体" w:ascii="宋体" w:hAnsi="宋体"/>
          <w:kern w:val="0"/>
          <w:sz w:val="24"/>
          <w:szCs w:val="24"/>
        </w:rPr>
        <w:t>⊥</w:t>
      </w:r>
      <w:r>
        <w:rPr>
          <w:rFonts w:eastAsia="宋体" w:cs="宋体" w:ascii="宋体" w:hAnsi="宋体"/>
          <w:i/>
          <w:kern w:val="0"/>
          <w:sz w:val="24"/>
          <w:szCs w:val="24"/>
        </w:rPr>
        <w:t>PB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i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i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i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都在</w:t>
      </w:r>
      <w:r>
        <w:rPr>
          <w:rFonts w:eastAsia="宋体" w:cs="宋体" w:ascii="宋体" w:hAnsi="宋体"/>
          <w:i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轴上，且关于原点</w:t>
      </w:r>
      <w:r>
        <w:rPr>
          <w:rFonts w:eastAsia="宋体" w:cs="宋体" w:ascii="宋体" w:hAnsi="宋体"/>
          <w:i/>
          <w:kern w:val="0"/>
          <w:sz w:val="24"/>
          <w:szCs w:val="24"/>
        </w:rPr>
        <w:t>O</w:t>
      </w:r>
      <w:r>
        <w:rPr>
          <w:rFonts w:ascii="宋体" w:hAnsi="宋体" w:cs="宋体"/>
          <w:kern w:val="0"/>
          <w:sz w:val="24"/>
          <w:szCs w:val="24"/>
        </w:rPr>
        <w:t>对称，则</w:t>
      </w:r>
      <w:r>
        <w:rPr>
          <w:rFonts w:eastAsia="宋体" w:cs="宋体" w:ascii="宋体" w:hAnsi="宋体"/>
          <w:i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的最小值为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/>
        <w:t>．</w:t>
      </w:r>
    </w:p>
    <w:p>
      <w:pPr>
        <w:pStyle w:val="Normal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Cs w:val="21"/>
          <w:u w:val="singl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95065</wp:posOffset>
                </wp:positionH>
                <wp:positionV relativeFrom="paragraph">
                  <wp:posOffset>50165</wp:posOffset>
                </wp:positionV>
                <wp:extent cx="1694180" cy="1747520"/>
                <wp:effectExtent l="0" t="0" r="0" b="0"/>
                <wp:wrapNone/>
                <wp:docPr id="9" name="组合 9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1747440"/>
                          <a:chOff x="0" y="0"/>
                          <a:chExt cx="1694160" cy="1747440"/>
                        </a:xfrm>
                      </wpg:grpSpPr>
                      <wps:wsp>
                        <wps:cNvCnPr/>
                        <wps:spPr>
                          <a:xfrm>
                            <a:off x="1557000" y="120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8560" y="6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9000" y="369720"/>
                            <a:ext cx="563760" cy="55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496080"/>
                            <a:ext cx="2635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856080"/>
                            <a:ext cx="2635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928440"/>
                            <a:ext cx="1087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928440"/>
                            <a:ext cx="8917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442080"/>
                            <a:ext cx="2635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1440"/>
                            <a:ext cx="2635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1162080"/>
                            <a:ext cx="2635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144440"/>
                            <a:ext cx="2635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对象 101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01480" y="1161360"/>
                            <a:ext cx="292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102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82840" y="0"/>
                            <a:ext cx="31104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960" y="1441440"/>
                            <a:ext cx="9277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（第1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6" style="position:absolute;margin-left:290.95pt;margin-top:3.95pt;width:133.4pt;height:137.6pt" coordorigin="5819,79" coordsize="2668,275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20" stroked="t" o:allowincell="f" style="position:absolute;left:8271;top:1980;width:0;height:0" type="_x0000_t32">
                  <v:stroke color="black" weight="9360" endarrow="block" endarrowwidth="narrow" endarrowlength="long" joinstyle="round" endcap="flat"/>
                  <v:fill o:detectmouseclick="t" on="false"/>
                  <w10:wrap type="none"/>
                </v:shape>
                <v:shape id="shape_0" ID="直接箭头连接符 221" stroked="t" o:allowincell="f" style="position:absolute;left:6809;top:179;width:0;height:0" type="_x0000_t32">
                  <v:stroke color="black" weight="9360" endarrow="block" endarrowwidth="narrow" endarrowlength="long" joinstyle="round" endcap="flat"/>
                  <v:fill o:detectmouseclick="t" on="false"/>
                  <w10:wrap type="none"/>
                </v:shape>
                <v:oval id="shape_0" ID="椭圆 222" stroked="t" o:allowincell="f" style="position:absolute;left:6967;top:661;width:887;height:87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209;top:860;width:4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1427;width:4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2,1541" to="7552,1979" ID="直接连接符 8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78,1541" to="7381,1978" ID="直接连接符 89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7381;top:775;width:4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1924;width:4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1909;width:4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1881;width:4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01" stroked="f" o:allowincell="f" style="position:absolute;left:8026;top:1908;width:460;height:43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对象 102" stroked="f" o:allowincell="f" style="position:absolute;left:6737;top:79;width:489;height:43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392;top:2349;width:146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（第1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九年级上学期数学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月考</w:t>
      </w:r>
      <w:r>
        <w:rPr>
          <w:rFonts w:ascii="黑体" w:hAnsi="黑体" w:cs="黑体" w:eastAsia="黑体"/>
          <w:b w:val="false"/>
          <w:bCs/>
          <w:sz w:val="36"/>
          <w:szCs w:val="36"/>
        </w:rPr>
        <w:t>测试题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  <w:lang w:eastAsia="zh-CN"/>
        </w:rPr>
        <w:t>（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  <w:lang w:val="en-US" w:eastAsia="zh-CN"/>
        </w:rPr>
        <w:t>2019.10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</w:rPr>
        <w:t xml:space="preserve">                                </w:t>
      </w:r>
      <w:r>
        <w:rPr>
          <w:b w:val="false"/>
          <w:bCs/>
          <w:sz w:val="24"/>
          <w:szCs w:val="24"/>
        </w:rPr>
        <w:t>班级</w:t>
      </w:r>
      <w:r>
        <w:rPr>
          <w:rFonts w:eastAsia="Calibri"/>
          <w:b w:val="false"/>
          <w:bCs/>
          <w:sz w:val="24"/>
          <w:szCs w:val="24"/>
          <w:u w:val="single"/>
        </w:rPr>
        <w:t xml:space="preserve">      </w:t>
      </w:r>
      <w:r>
        <w:rPr>
          <w:rFonts w:eastAsia="Calibri"/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姓名</w:t>
      </w:r>
      <w:r>
        <w:rPr>
          <w:rFonts w:eastAsia="Calibri"/>
          <w:b w:val="false"/>
          <w:bCs/>
          <w:sz w:val="24"/>
          <w:szCs w:val="24"/>
          <w:u w:val="single"/>
        </w:rPr>
        <w:t xml:space="preserve">           </w:t>
      </w:r>
      <w:r>
        <w:rPr>
          <w:rFonts w:eastAsia="Calibri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分数</w:t>
      </w:r>
      <w:r>
        <w:rPr>
          <w:rFonts w:eastAsia="Calibri"/>
          <w:b w:val="false"/>
          <w:bCs/>
          <w:sz w:val="24"/>
          <w:szCs w:val="24"/>
          <w:u w:val="single"/>
        </w:rPr>
        <w:t xml:space="preserve">      </w:t>
      </w:r>
    </w:p>
    <w:p>
      <w:pPr>
        <w:pStyle w:val="Normal"/>
        <w:ind w:left="1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ascii="宋体" w:hAnsi="宋体" w:cs="宋体"/>
          <w:b w:val="false"/>
          <w:bCs w:val="false"/>
          <w:sz w:val="24"/>
          <w:szCs w:val="24"/>
        </w:rPr>
        <w:t>选择题</w:t>
      </w:r>
      <w:r>
        <w:rPr>
          <w:rFonts w:eastAsia="宋体" w:cs="宋体" w:ascii="宋体" w:hAnsi="宋体"/>
          <w:bCs/>
          <w:sz w:val="24"/>
          <w:szCs w:val="24"/>
        </w:rPr>
        <w:t>(</w:t>
      </w:r>
      <w:r>
        <w:rPr>
          <w:rFonts w:ascii="宋体" w:hAnsi="宋体" w:cs="宋体"/>
          <w:bCs/>
          <w:sz w:val="24"/>
          <w:szCs w:val="24"/>
        </w:rPr>
        <w:t xml:space="preserve">每小题 </w:t>
      </w: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，共</w:t>
      </w:r>
      <w:r>
        <w:rPr>
          <w:rFonts w:eastAsia="宋体" w:cs="宋体" w:ascii="宋体" w:hAnsi="宋体"/>
          <w:bCs/>
          <w:sz w:val="24"/>
          <w:szCs w:val="24"/>
        </w:rPr>
        <w:t>30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eastAsia="宋体" w:cs="宋体" w:ascii="宋体" w:hAnsi="宋体"/>
          <w:bCs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</w:t>
      </w:r>
    </w:p>
    <w:p>
      <w:pPr>
        <w:pStyle w:val="Normal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628650</wp:posOffset>
                </wp:positionH>
                <wp:positionV relativeFrom="page">
                  <wp:posOffset>1450340</wp:posOffset>
                </wp:positionV>
                <wp:extent cx="4013200" cy="78422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565"/>
                              <w:gridCol w:w="566"/>
                              <w:gridCol w:w="566"/>
                              <w:gridCol w:w="565"/>
                              <w:gridCol w:w="566"/>
                              <w:gridCol w:w="565"/>
                              <w:gridCol w:w="566"/>
                              <w:gridCol w:w="565"/>
                              <w:gridCol w:w="566"/>
                              <w:gridCol w:w="56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61.75pt;mso-wrap-distance-left:9pt;mso-wrap-distance-right:9pt;mso-wrap-distance-top:0pt;mso-wrap-distance-bottom:0pt;margin-top:114.2pt;mso-position-vertical-relative:page;margin-left:49.5pt;mso-position-horizontal-relative:page">
                <v:fill opacity="0f"/>
                <v:textbox inset="0in,0in,0in,0in">
                  <w:txbxContent>
                    <w:tbl>
                      <w:tblPr>
                        <w:tblW w:w="6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565"/>
                        <w:gridCol w:w="566"/>
                        <w:gridCol w:w="566"/>
                        <w:gridCol w:w="565"/>
                        <w:gridCol w:w="566"/>
                        <w:gridCol w:w="565"/>
                        <w:gridCol w:w="566"/>
                        <w:gridCol w:w="565"/>
                        <w:gridCol w:w="566"/>
                        <w:gridCol w:w="56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 w:val="false"/>
          <w:bCs/>
          <w:sz w:val="24"/>
          <w:szCs w:val="24"/>
        </w:rPr>
        <w:t>填空题</w:t>
      </w:r>
      <w:r>
        <w:rPr>
          <w:rFonts w:ascii="宋体" w:hAnsi="宋体" w:cs="宋体"/>
          <w:sz w:val="24"/>
          <w:szCs w:val="24"/>
        </w:rPr>
        <w:t>（每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 w:before="312" w:after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rFonts w:eastAsia="Calibri"/>
          <w:color w:val="000000"/>
          <w:sz w:val="24"/>
          <w:u w:val="single"/>
        </w:rPr>
        <w:t xml:space="preserve">  </w:t>
      </w:r>
      <w:r>
        <w:rPr>
          <w:rFonts w:eastAsia="Calibri"/>
          <w:color w:val="000000"/>
          <w:sz w:val="24"/>
          <w:u w:val="single"/>
        </w:rPr>
        <w:t xml:space="preserve">   </w:t>
      </w:r>
      <w:r>
        <w:rPr>
          <w:rFonts w:eastAsia="Calibri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．</w:t>
      </w:r>
      <w:r>
        <w:rPr>
          <w:rFonts w:cs="宋体" w:ascii="宋体" w:hAnsi="宋体"/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rFonts w:eastAsia="Calibri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．</w:t>
      </w:r>
      <w:r>
        <w:rPr>
          <w:rFonts w:cs="宋体" w:ascii="宋体" w:hAnsi="宋体"/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rFonts w:eastAsia="Calibri"/>
          <w:color w:val="000000"/>
          <w:sz w:val="24"/>
          <w:u w:val="single"/>
        </w:rPr>
        <w:t xml:space="preserve">        </w:t>
      </w:r>
      <w:r>
        <w:rPr>
          <w:rFonts w:eastAsia="Calibri"/>
          <w:color w:val="000000"/>
          <w:sz w:val="24"/>
          <w:u w:val="single"/>
        </w:rPr>
        <w:t xml:space="preserve">   </w:t>
      </w:r>
      <w:r>
        <w:rPr>
          <w:rFonts w:eastAsia="Calibri"/>
          <w:color w:val="000000"/>
          <w:sz w:val="24"/>
          <w:u w:val="single"/>
        </w:rPr>
        <w:t xml:space="preserve">   </w:t>
      </w:r>
      <w:r>
        <w:rPr>
          <w:rFonts w:eastAsia="Calibri"/>
          <w:color w:val="000000"/>
          <w:sz w:val="24"/>
          <w:u w:val="single"/>
        </w:rPr>
        <w:t xml:space="preserve">   </w:t>
      </w:r>
      <w:r>
        <w:rPr>
          <w:rFonts w:eastAsia="Calibri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．</w:t>
      </w:r>
      <w:r>
        <w:rPr>
          <w:rFonts w:cs="宋体" w:ascii="宋体" w:hAnsi="宋体"/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rFonts w:eastAsia="Calibri"/>
          <w:color w:val="000000"/>
          <w:sz w:val="24"/>
          <w:u w:val="single"/>
        </w:rPr>
        <w:t xml:space="preserve">    </w:t>
      </w:r>
      <w:r>
        <w:rPr>
          <w:rFonts w:eastAsia="Calibri"/>
          <w:color w:val="000000"/>
          <w:sz w:val="24"/>
          <w:u w:val="single"/>
          <w:lang w:val="en-US" w:eastAsia="zh-CN"/>
        </w:rPr>
        <w:t xml:space="preserve">     </w:t>
      </w:r>
      <w:r>
        <w:rPr>
          <w:rFonts w:eastAsia="Calibri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．</w:t>
      </w:r>
      <w:r>
        <w:rPr>
          <w:rFonts w:cs="宋体" w:ascii="宋体" w:hAnsi="宋体"/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rFonts w:eastAsia="Calibri"/>
          <w:color w:val="000000"/>
          <w:sz w:val="24"/>
          <w:u w:val="single"/>
        </w:rPr>
        <w:t xml:space="preserve">  </w:t>
      </w:r>
      <w:r>
        <w:rPr>
          <w:rFonts w:eastAsia="Calibri"/>
          <w:color w:val="000000"/>
          <w:sz w:val="24"/>
          <w:u w:val="single"/>
          <w:lang w:val="en-US" w:eastAsia="zh-CN"/>
        </w:rPr>
        <w:t xml:space="preserve">   </w:t>
      </w:r>
      <w:r>
        <w:rPr>
          <w:rFonts w:eastAsia="Calibri"/>
          <w:color w:val="000000"/>
          <w:sz w:val="24"/>
          <w:u w:val="single"/>
        </w:rPr>
        <w:t xml:space="preserve"> </w:t>
      </w:r>
      <w:r>
        <w:rPr>
          <w:rFonts w:eastAsia="Calibri"/>
          <w:color w:val="000000"/>
          <w:sz w:val="24"/>
          <w:u w:val="single"/>
        </w:rPr>
        <w:t xml:space="preserve">   </w:t>
      </w:r>
      <w:r>
        <w:rPr>
          <w:rFonts w:eastAsia="Calibri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三、解答题：（要求写出解答或证明过程，共</w:t>
      </w:r>
      <w:r>
        <w:rPr>
          <w:rFonts w:cs="宋体" w:ascii="宋体" w:hAnsi="宋体"/>
          <w:b w:val="false"/>
          <w:bCs w:val="false"/>
          <w:sz w:val="24"/>
          <w:szCs w:val="24"/>
        </w:rPr>
        <w:t>5</w:t>
      </w:r>
      <w:r>
        <w:rPr>
          <w:rFonts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6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解方程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" w:hAnsi="宋体" w:cs="宋体"/>
          <w:sz w:val="24"/>
          <w:szCs w:val="24"/>
        </w:rPr>
        <w:t xml:space="preserve">     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1119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pt;height:15.95pt" filled="f" o:ole="">
            <v:imagedata r:id="rId40" o:title=""/>
          </v:shape>
          <o:OLEObject Type="Embed" ProgID="" ShapeID="ole_rId39" DrawAspect="Content" ObjectID="_508537515" r:id="rId39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u w:val="single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</w:rPr>
        <w:t>已知：如图，抛物线</w:t>
      </w:r>
      <w:r>
        <w:rPr>
          <w:rFonts w:eastAsia="宋体" w:cs="宋体" w:ascii="宋体" w:hAnsi="宋体"/>
          <w:i/>
          <w:sz w:val="24"/>
        </w:rPr>
        <w:t>y</w:t>
      </w:r>
      <w:r>
        <w:rPr>
          <w:rFonts w:eastAsia="宋体" w:cs="宋体" w:ascii="宋体" w:hAnsi="宋体"/>
          <w:sz w:val="24"/>
        </w:rPr>
        <w:t xml:space="preserve">= − </w:t>
      </w:r>
      <w:r>
        <w:rPr>
          <w:rFonts w:eastAsia="宋体" w:cs="宋体" w:ascii="宋体" w:hAnsi="宋体"/>
          <w:i/>
          <w:sz w:val="24"/>
        </w:rPr>
        <w:t>x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eastAsia="宋体" w:cs="宋体" w:ascii="宋体" w:hAnsi="宋体"/>
          <w:sz w:val="24"/>
        </w:rPr>
        <w:t>+</w:t>
      </w:r>
      <w:r>
        <w:rPr>
          <w:rFonts w:eastAsia="宋体" w:cs="宋体" w:ascii="宋体" w:hAnsi="宋体"/>
          <w:i/>
          <w:sz w:val="24"/>
        </w:rPr>
        <w:t>bx</w:t>
      </w:r>
      <w:r>
        <w:rPr>
          <w:rFonts w:eastAsia="宋体" w:cs="宋体" w:ascii="宋体" w:hAnsi="宋体"/>
          <w:sz w:val="24"/>
        </w:rPr>
        <w:t>+</w:t>
      </w:r>
      <w:r>
        <w:rPr>
          <w:rFonts w:eastAsia="宋体"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与</w:t>
      </w:r>
      <w:r>
        <w:rPr>
          <w:rFonts w:eastAsia="宋体"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、</w:t>
      </w:r>
      <w:r>
        <w:rPr>
          <w:rFonts w:eastAsia="宋体"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分别相交于点</w:t>
      </w:r>
      <w:r>
        <w:rPr>
          <w:rFonts w:eastAsia="宋体"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 xml:space="preserve">（− 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、</w:t>
      </w:r>
      <w:r>
        <w:rPr>
          <w:rFonts w:eastAsia="宋体"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两点，其顶点为</w:t>
      </w:r>
      <w:r>
        <w:rPr>
          <w:rFonts w:eastAsia="宋体"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00"/>
        <w:ind w:firstLine="120"/>
        <w:jc w:val="left"/>
        <w:rPr>
          <w:rFonts w:ascii="宋体" w:hAnsi="宋体" w:eastAsia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4755</wp:posOffset>
                </wp:positionH>
                <wp:positionV relativeFrom="paragraph">
                  <wp:posOffset>36195</wp:posOffset>
                </wp:positionV>
                <wp:extent cx="2005330" cy="2298700"/>
                <wp:effectExtent l="635" t="0" r="0" b="0"/>
                <wp:wrapNone/>
                <wp:docPr id="11" name="组合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0" cy="2298600"/>
                          <a:chOff x="0" y="0"/>
                          <a:chExt cx="2005200" cy="2298600"/>
                        </a:xfrm>
                      </wpg:grpSpPr>
                      <wps:wsp>
                        <wps:cNvSpPr txBox="1"/>
                        <wps:spPr>
                          <a:xfrm>
                            <a:off x="415440" y="1313280"/>
                            <a:ext cx="33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49392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8684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32156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129672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114804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15560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54360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313280"/>
                            <a:ext cx="25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4600"/>
                            <a:ext cx="1853640" cy="2214360"/>
                          </a:xfrm>
                        </wpg:grpSpPr>
                        <wps:wsp>
                          <wps:cNvSpPr/>
                          <wps:spPr>
                            <a:xfrm>
                              <a:off x="0" y="1277640"/>
                              <a:ext cx="185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000" y="0"/>
                              <a:ext cx="0" cy="221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304200"/>
                              <a:ext cx="867240" cy="183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3360">
                                  <a:moveTo>
                                    <a:pt x="185" y="2398"/>
                                  </a:moveTo>
                                  <a:lnTo>
                                    <a:pt x="117" y="2818"/>
                                  </a:lnTo>
                                  <a:lnTo>
                                    <a:pt x="80" y="2990"/>
                                  </a:lnTo>
                                  <a:lnTo>
                                    <a:pt x="117" y="2683"/>
                                  </a:lnTo>
                                  <a:lnTo>
                                    <a:pt x="35" y="3185"/>
                                  </a:lnTo>
                                  <a:lnTo>
                                    <a:pt x="5" y="3313"/>
                                  </a:lnTo>
                                  <a:lnTo>
                                    <a:pt x="50" y="3110"/>
                                  </a:lnTo>
                                  <a:lnTo>
                                    <a:pt x="35" y="3193"/>
                                  </a:lnTo>
                                  <a:lnTo>
                                    <a:pt x="35" y="3125"/>
                                  </a:lnTo>
                                  <a:lnTo>
                                    <a:pt x="50" y="3110"/>
                                  </a:lnTo>
                                  <a:lnTo>
                                    <a:pt x="65" y="3020"/>
                                  </a:lnTo>
                                  <a:lnTo>
                                    <a:pt x="80" y="2990"/>
                                  </a:lnTo>
                                  <a:lnTo>
                                    <a:pt x="365" y="1640"/>
                                  </a:lnTo>
                                  <a:lnTo>
                                    <a:pt x="125" y="2675"/>
                                  </a:lnTo>
                                  <a:lnTo>
                                    <a:pt x="140" y="2660"/>
                                  </a:lnTo>
                                  <a:lnTo>
                                    <a:pt x="110" y="2795"/>
                                  </a:lnTo>
                                  <a:lnTo>
                                    <a:pt x="102" y="2803"/>
                                  </a:lnTo>
                                  <a:lnTo>
                                    <a:pt x="170" y="2458"/>
                                  </a:lnTo>
                                  <a:lnTo>
                                    <a:pt x="147" y="2518"/>
                                  </a:lnTo>
                                  <a:lnTo>
                                    <a:pt x="170" y="2503"/>
                                  </a:lnTo>
                                  <a:lnTo>
                                    <a:pt x="95" y="2788"/>
                                  </a:lnTo>
                                  <a:lnTo>
                                    <a:pt x="140" y="2570"/>
                                  </a:lnTo>
                                  <a:lnTo>
                                    <a:pt x="177" y="2458"/>
                                  </a:lnTo>
                                  <a:lnTo>
                                    <a:pt x="222" y="2285"/>
                                  </a:lnTo>
                                  <a:lnTo>
                                    <a:pt x="245" y="2143"/>
                                  </a:lnTo>
                                  <a:lnTo>
                                    <a:pt x="222" y="2278"/>
                                  </a:lnTo>
                                  <a:lnTo>
                                    <a:pt x="110" y="2750"/>
                                  </a:lnTo>
                                  <a:lnTo>
                                    <a:pt x="132" y="2713"/>
                                  </a:lnTo>
                                  <a:lnTo>
                                    <a:pt x="132" y="2735"/>
                                  </a:lnTo>
                                  <a:lnTo>
                                    <a:pt x="155" y="2563"/>
                                  </a:lnTo>
                                  <a:lnTo>
                                    <a:pt x="0" y="3360"/>
                                  </a:lnTo>
                                  <a:lnTo>
                                    <a:pt x="12" y="3336"/>
                                  </a:lnTo>
                                  <a:lnTo>
                                    <a:pt x="12" y="3312"/>
                                  </a:lnTo>
                                  <a:lnTo>
                                    <a:pt x="12" y="3301"/>
                                  </a:lnTo>
                                  <a:lnTo>
                                    <a:pt x="12" y="3277"/>
                                  </a:lnTo>
                                  <a:lnTo>
                                    <a:pt x="24" y="3253"/>
                                  </a:lnTo>
                                  <a:lnTo>
                                    <a:pt x="24" y="3230"/>
                                  </a:lnTo>
                                  <a:lnTo>
                                    <a:pt x="24" y="3218"/>
                                  </a:lnTo>
                                  <a:lnTo>
                                    <a:pt x="36" y="3194"/>
                                  </a:lnTo>
                                  <a:lnTo>
                                    <a:pt x="36" y="3171"/>
                                  </a:lnTo>
                                  <a:lnTo>
                                    <a:pt x="36" y="3147"/>
                                  </a:lnTo>
                                  <a:lnTo>
                                    <a:pt x="48" y="3135"/>
                                  </a:lnTo>
                                  <a:lnTo>
                                    <a:pt x="48" y="3111"/>
                                  </a:lnTo>
                                  <a:lnTo>
                                    <a:pt x="48" y="3088"/>
                                  </a:lnTo>
                                  <a:lnTo>
                                    <a:pt x="60" y="3076"/>
                                  </a:lnTo>
                                  <a:lnTo>
                                    <a:pt x="60" y="3052"/>
                                  </a:lnTo>
                                  <a:lnTo>
                                    <a:pt x="60" y="3029"/>
                                  </a:lnTo>
                                  <a:lnTo>
                                    <a:pt x="72" y="3017"/>
                                  </a:lnTo>
                                  <a:lnTo>
                                    <a:pt x="72" y="2993"/>
                                  </a:lnTo>
                                  <a:lnTo>
                                    <a:pt x="72" y="2969"/>
                                  </a:lnTo>
                                  <a:lnTo>
                                    <a:pt x="83" y="2958"/>
                                  </a:lnTo>
                                  <a:lnTo>
                                    <a:pt x="83" y="2934"/>
                                  </a:lnTo>
                                  <a:lnTo>
                                    <a:pt x="83" y="2910"/>
                                  </a:lnTo>
                                  <a:lnTo>
                                    <a:pt x="95" y="2898"/>
                                  </a:lnTo>
                                  <a:lnTo>
                                    <a:pt x="95" y="2875"/>
                                  </a:lnTo>
                                  <a:lnTo>
                                    <a:pt x="95" y="2851"/>
                                  </a:lnTo>
                                  <a:lnTo>
                                    <a:pt x="107" y="2839"/>
                                  </a:lnTo>
                                  <a:lnTo>
                                    <a:pt x="107" y="2816"/>
                                  </a:lnTo>
                                  <a:lnTo>
                                    <a:pt x="107" y="2792"/>
                                  </a:lnTo>
                                  <a:lnTo>
                                    <a:pt x="119" y="2780"/>
                                  </a:lnTo>
                                  <a:lnTo>
                                    <a:pt x="119" y="2756"/>
                                  </a:lnTo>
                                  <a:lnTo>
                                    <a:pt x="119" y="2745"/>
                                  </a:lnTo>
                                  <a:lnTo>
                                    <a:pt x="131" y="2721"/>
                                  </a:lnTo>
                                  <a:lnTo>
                                    <a:pt x="131" y="2697"/>
                                  </a:lnTo>
                                  <a:lnTo>
                                    <a:pt x="131" y="2685"/>
                                  </a:lnTo>
                                  <a:lnTo>
                                    <a:pt x="143" y="2662"/>
                                  </a:lnTo>
                                  <a:lnTo>
                                    <a:pt x="143" y="2650"/>
                                  </a:lnTo>
                                  <a:lnTo>
                                    <a:pt x="143" y="2626"/>
                                  </a:lnTo>
                                  <a:lnTo>
                                    <a:pt x="143" y="2603"/>
                                  </a:lnTo>
                                  <a:lnTo>
                                    <a:pt x="154" y="2591"/>
                                  </a:lnTo>
                                  <a:lnTo>
                                    <a:pt x="154" y="2567"/>
                                  </a:lnTo>
                                  <a:lnTo>
                                    <a:pt x="154" y="2555"/>
                                  </a:lnTo>
                                  <a:lnTo>
                                    <a:pt x="166" y="2532"/>
                                  </a:lnTo>
                                  <a:lnTo>
                                    <a:pt x="166" y="2520"/>
                                  </a:lnTo>
                                  <a:lnTo>
                                    <a:pt x="166" y="2496"/>
                                  </a:lnTo>
                                  <a:lnTo>
                                    <a:pt x="178" y="2484"/>
                                  </a:lnTo>
                                  <a:lnTo>
                                    <a:pt x="178" y="2461"/>
                                  </a:lnTo>
                                  <a:lnTo>
                                    <a:pt x="178" y="2449"/>
                                  </a:lnTo>
                                  <a:lnTo>
                                    <a:pt x="190" y="2425"/>
                                  </a:lnTo>
                                  <a:lnTo>
                                    <a:pt x="190" y="2413"/>
                                  </a:lnTo>
                                  <a:lnTo>
                                    <a:pt x="190" y="2390"/>
                                  </a:lnTo>
                                  <a:lnTo>
                                    <a:pt x="202" y="2378"/>
                                  </a:lnTo>
                                  <a:lnTo>
                                    <a:pt x="202" y="2354"/>
                                  </a:lnTo>
                                  <a:lnTo>
                                    <a:pt x="202" y="2342"/>
                                  </a:lnTo>
                                  <a:lnTo>
                                    <a:pt x="214" y="2319"/>
                                  </a:lnTo>
                                  <a:lnTo>
                                    <a:pt x="214" y="2307"/>
                                  </a:lnTo>
                                  <a:lnTo>
                                    <a:pt x="214" y="2283"/>
                                  </a:lnTo>
                                  <a:lnTo>
                                    <a:pt x="226" y="2271"/>
                                  </a:lnTo>
                                  <a:lnTo>
                                    <a:pt x="226" y="2248"/>
                                  </a:lnTo>
                                  <a:lnTo>
                                    <a:pt x="226" y="2236"/>
                                  </a:lnTo>
                                  <a:lnTo>
                                    <a:pt x="237" y="2212"/>
                                  </a:lnTo>
                                  <a:lnTo>
                                    <a:pt x="237" y="2200"/>
                                  </a:lnTo>
                                  <a:lnTo>
                                    <a:pt x="237" y="2188"/>
                                  </a:lnTo>
                                  <a:lnTo>
                                    <a:pt x="249" y="2165"/>
                                  </a:lnTo>
                                  <a:lnTo>
                                    <a:pt x="249" y="2153"/>
                                  </a:lnTo>
                                  <a:lnTo>
                                    <a:pt x="249" y="2129"/>
                                  </a:lnTo>
                                  <a:lnTo>
                                    <a:pt x="261" y="2117"/>
                                  </a:lnTo>
                                  <a:lnTo>
                                    <a:pt x="261" y="2094"/>
                                  </a:lnTo>
                                  <a:lnTo>
                                    <a:pt x="261" y="2082"/>
                                  </a:lnTo>
                                  <a:lnTo>
                                    <a:pt x="261" y="2070"/>
                                  </a:lnTo>
                                  <a:lnTo>
                                    <a:pt x="273" y="2046"/>
                                  </a:lnTo>
                                  <a:lnTo>
                                    <a:pt x="273" y="2035"/>
                                  </a:lnTo>
                                  <a:lnTo>
                                    <a:pt x="273" y="2023"/>
                                  </a:lnTo>
                                  <a:lnTo>
                                    <a:pt x="285" y="1999"/>
                                  </a:lnTo>
                                  <a:lnTo>
                                    <a:pt x="285" y="1987"/>
                                  </a:lnTo>
                                  <a:lnTo>
                                    <a:pt x="285" y="1964"/>
                                  </a:lnTo>
                                  <a:lnTo>
                                    <a:pt x="297" y="1952"/>
                                  </a:lnTo>
                                  <a:lnTo>
                                    <a:pt x="297" y="1940"/>
                                  </a:lnTo>
                                  <a:lnTo>
                                    <a:pt x="297" y="1916"/>
                                  </a:lnTo>
                                  <a:lnTo>
                                    <a:pt x="308" y="1904"/>
                                  </a:lnTo>
                                  <a:lnTo>
                                    <a:pt x="308" y="1893"/>
                                  </a:lnTo>
                                  <a:lnTo>
                                    <a:pt x="308" y="1869"/>
                                  </a:lnTo>
                                  <a:lnTo>
                                    <a:pt x="320" y="1857"/>
                                  </a:lnTo>
                                  <a:lnTo>
                                    <a:pt x="320" y="1845"/>
                                  </a:lnTo>
                                  <a:lnTo>
                                    <a:pt x="320" y="1822"/>
                                  </a:lnTo>
                                  <a:lnTo>
                                    <a:pt x="332" y="1810"/>
                                  </a:lnTo>
                                  <a:lnTo>
                                    <a:pt x="332" y="1798"/>
                                  </a:lnTo>
                                  <a:lnTo>
                                    <a:pt x="332" y="1786"/>
                                  </a:lnTo>
                                  <a:lnTo>
                                    <a:pt x="344" y="1762"/>
                                  </a:lnTo>
                                  <a:lnTo>
                                    <a:pt x="344" y="1751"/>
                                  </a:lnTo>
                                  <a:lnTo>
                                    <a:pt x="344" y="1739"/>
                                  </a:lnTo>
                                  <a:lnTo>
                                    <a:pt x="356" y="1715"/>
                                  </a:lnTo>
                                  <a:lnTo>
                                    <a:pt x="356" y="1703"/>
                                  </a:lnTo>
                                  <a:lnTo>
                                    <a:pt x="356" y="1692"/>
                                  </a:lnTo>
                                  <a:lnTo>
                                    <a:pt x="368" y="1680"/>
                                  </a:lnTo>
                                  <a:lnTo>
                                    <a:pt x="368" y="1656"/>
                                  </a:lnTo>
                                  <a:lnTo>
                                    <a:pt x="368" y="1644"/>
                                  </a:lnTo>
                                  <a:lnTo>
                                    <a:pt x="380" y="1632"/>
                                  </a:lnTo>
                                  <a:lnTo>
                                    <a:pt x="380" y="1621"/>
                                  </a:lnTo>
                                  <a:lnTo>
                                    <a:pt x="380" y="1597"/>
                                  </a:lnTo>
                                  <a:lnTo>
                                    <a:pt x="391" y="1585"/>
                                  </a:lnTo>
                                  <a:lnTo>
                                    <a:pt x="391" y="1573"/>
                                  </a:lnTo>
                                  <a:lnTo>
                                    <a:pt x="391" y="1561"/>
                                  </a:lnTo>
                                  <a:lnTo>
                                    <a:pt x="391" y="1550"/>
                                  </a:lnTo>
                                  <a:lnTo>
                                    <a:pt x="403" y="1526"/>
                                  </a:lnTo>
                                  <a:lnTo>
                                    <a:pt x="403" y="1514"/>
                                  </a:lnTo>
                                  <a:lnTo>
                                    <a:pt x="403" y="1502"/>
                                  </a:lnTo>
                                  <a:lnTo>
                                    <a:pt x="415" y="1490"/>
                                  </a:lnTo>
                                  <a:lnTo>
                                    <a:pt x="415" y="1479"/>
                                  </a:lnTo>
                                  <a:lnTo>
                                    <a:pt x="415" y="1455"/>
                                  </a:lnTo>
                                  <a:lnTo>
                                    <a:pt x="427" y="1443"/>
                                  </a:lnTo>
                                  <a:lnTo>
                                    <a:pt x="427" y="1431"/>
                                  </a:lnTo>
                                  <a:lnTo>
                                    <a:pt x="427" y="1419"/>
                                  </a:lnTo>
                                  <a:lnTo>
                                    <a:pt x="439" y="1408"/>
                                  </a:lnTo>
                                  <a:lnTo>
                                    <a:pt x="439" y="1396"/>
                                  </a:lnTo>
                                  <a:lnTo>
                                    <a:pt x="439" y="1384"/>
                                  </a:lnTo>
                                  <a:lnTo>
                                    <a:pt x="451" y="1360"/>
                                  </a:lnTo>
                                  <a:lnTo>
                                    <a:pt x="451" y="1348"/>
                                  </a:lnTo>
                                  <a:lnTo>
                                    <a:pt x="451" y="1337"/>
                                  </a:lnTo>
                                  <a:lnTo>
                                    <a:pt x="463" y="1325"/>
                                  </a:lnTo>
                                  <a:lnTo>
                                    <a:pt x="463" y="1313"/>
                                  </a:lnTo>
                                  <a:lnTo>
                                    <a:pt x="463" y="1301"/>
                                  </a:lnTo>
                                  <a:lnTo>
                                    <a:pt x="474" y="1289"/>
                                  </a:lnTo>
                                  <a:lnTo>
                                    <a:pt x="474" y="1277"/>
                                  </a:lnTo>
                                  <a:lnTo>
                                    <a:pt x="474" y="1266"/>
                                  </a:lnTo>
                                  <a:lnTo>
                                    <a:pt x="486" y="1242"/>
                                  </a:lnTo>
                                  <a:lnTo>
                                    <a:pt x="486" y="1230"/>
                                  </a:lnTo>
                                  <a:lnTo>
                                    <a:pt x="486" y="1218"/>
                                  </a:lnTo>
                                  <a:lnTo>
                                    <a:pt x="498" y="1206"/>
                                  </a:lnTo>
                                  <a:lnTo>
                                    <a:pt x="498" y="1195"/>
                                  </a:lnTo>
                                  <a:lnTo>
                                    <a:pt x="498" y="1183"/>
                                  </a:lnTo>
                                  <a:lnTo>
                                    <a:pt x="510" y="1171"/>
                                  </a:lnTo>
                                  <a:lnTo>
                                    <a:pt x="510" y="1159"/>
                                  </a:lnTo>
                                  <a:lnTo>
                                    <a:pt x="510" y="1147"/>
                                  </a:lnTo>
                                  <a:lnTo>
                                    <a:pt x="522" y="1135"/>
                                  </a:lnTo>
                                  <a:lnTo>
                                    <a:pt x="522" y="1124"/>
                                  </a:lnTo>
                                  <a:lnTo>
                                    <a:pt x="522" y="1112"/>
                                  </a:lnTo>
                                  <a:lnTo>
                                    <a:pt x="522" y="1100"/>
                                  </a:lnTo>
                                  <a:lnTo>
                                    <a:pt x="534" y="1088"/>
                                  </a:lnTo>
                                  <a:lnTo>
                                    <a:pt x="534" y="1076"/>
                                  </a:lnTo>
                                  <a:lnTo>
                                    <a:pt x="534" y="1064"/>
                                  </a:lnTo>
                                  <a:lnTo>
                                    <a:pt x="545" y="1053"/>
                                  </a:lnTo>
                                  <a:lnTo>
                                    <a:pt x="545" y="1041"/>
                                  </a:lnTo>
                                  <a:lnTo>
                                    <a:pt x="545" y="1029"/>
                                  </a:lnTo>
                                  <a:lnTo>
                                    <a:pt x="557" y="1017"/>
                                  </a:lnTo>
                                  <a:lnTo>
                                    <a:pt x="557" y="1005"/>
                                  </a:lnTo>
                                  <a:lnTo>
                                    <a:pt x="557" y="993"/>
                                  </a:lnTo>
                                  <a:lnTo>
                                    <a:pt x="569" y="982"/>
                                  </a:lnTo>
                                  <a:lnTo>
                                    <a:pt x="569" y="970"/>
                                  </a:lnTo>
                                  <a:lnTo>
                                    <a:pt x="569" y="958"/>
                                  </a:lnTo>
                                  <a:lnTo>
                                    <a:pt x="581" y="946"/>
                                  </a:lnTo>
                                  <a:lnTo>
                                    <a:pt x="581" y="934"/>
                                  </a:lnTo>
                                  <a:lnTo>
                                    <a:pt x="581" y="922"/>
                                  </a:lnTo>
                                  <a:lnTo>
                                    <a:pt x="593" y="911"/>
                                  </a:lnTo>
                                  <a:lnTo>
                                    <a:pt x="593" y="899"/>
                                  </a:lnTo>
                                  <a:lnTo>
                                    <a:pt x="593" y="887"/>
                                  </a:lnTo>
                                  <a:lnTo>
                                    <a:pt x="605" y="887"/>
                                  </a:lnTo>
                                  <a:lnTo>
                                    <a:pt x="605" y="875"/>
                                  </a:lnTo>
                                  <a:lnTo>
                                    <a:pt x="605" y="863"/>
                                  </a:lnTo>
                                  <a:lnTo>
                                    <a:pt x="617" y="851"/>
                                  </a:lnTo>
                                  <a:lnTo>
                                    <a:pt x="617" y="840"/>
                                  </a:lnTo>
                                  <a:lnTo>
                                    <a:pt x="617" y="828"/>
                                  </a:lnTo>
                                  <a:lnTo>
                                    <a:pt x="628" y="816"/>
                                  </a:lnTo>
                                  <a:lnTo>
                                    <a:pt x="628" y="804"/>
                                  </a:lnTo>
                                  <a:lnTo>
                                    <a:pt x="628" y="792"/>
                                  </a:lnTo>
                                  <a:lnTo>
                                    <a:pt x="640" y="792"/>
                                  </a:lnTo>
                                  <a:lnTo>
                                    <a:pt x="640" y="780"/>
                                  </a:lnTo>
                                  <a:lnTo>
                                    <a:pt x="640" y="769"/>
                                  </a:lnTo>
                                  <a:lnTo>
                                    <a:pt x="652" y="757"/>
                                  </a:lnTo>
                                  <a:lnTo>
                                    <a:pt x="652" y="745"/>
                                  </a:lnTo>
                                  <a:lnTo>
                                    <a:pt x="652" y="733"/>
                                  </a:lnTo>
                                  <a:lnTo>
                                    <a:pt x="664" y="721"/>
                                  </a:lnTo>
                                  <a:lnTo>
                                    <a:pt x="664" y="709"/>
                                  </a:lnTo>
                                  <a:lnTo>
                                    <a:pt x="664" y="698"/>
                                  </a:lnTo>
                                  <a:lnTo>
                                    <a:pt x="676" y="686"/>
                                  </a:lnTo>
                                  <a:lnTo>
                                    <a:pt x="676" y="674"/>
                                  </a:lnTo>
                                  <a:lnTo>
                                    <a:pt x="688" y="662"/>
                                  </a:lnTo>
                                  <a:lnTo>
                                    <a:pt x="688" y="650"/>
                                  </a:lnTo>
                                  <a:lnTo>
                                    <a:pt x="688" y="638"/>
                                  </a:lnTo>
                                  <a:lnTo>
                                    <a:pt x="699" y="638"/>
                                  </a:lnTo>
                                  <a:lnTo>
                                    <a:pt x="699" y="627"/>
                                  </a:lnTo>
                                  <a:lnTo>
                                    <a:pt x="699" y="615"/>
                                  </a:lnTo>
                                  <a:lnTo>
                                    <a:pt x="711" y="603"/>
                                  </a:lnTo>
                                  <a:lnTo>
                                    <a:pt x="711" y="591"/>
                                  </a:lnTo>
                                  <a:lnTo>
                                    <a:pt x="723" y="579"/>
                                  </a:lnTo>
                                  <a:lnTo>
                                    <a:pt x="723" y="567"/>
                                  </a:lnTo>
                                  <a:lnTo>
                                    <a:pt x="735" y="556"/>
                                  </a:lnTo>
                                  <a:lnTo>
                                    <a:pt x="735" y="544"/>
                                  </a:lnTo>
                                  <a:lnTo>
                                    <a:pt x="735" y="532"/>
                                  </a:lnTo>
                                  <a:lnTo>
                                    <a:pt x="747" y="532"/>
                                  </a:lnTo>
                                  <a:lnTo>
                                    <a:pt x="747" y="520"/>
                                  </a:lnTo>
                                  <a:lnTo>
                                    <a:pt x="747" y="508"/>
                                  </a:lnTo>
                                  <a:lnTo>
                                    <a:pt x="759" y="508"/>
                                  </a:lnTo>
                                  <a:lnTo>
                                    <a:pt x="759" y="496"/>
                                  </a:lnTo>
                                  <a:lnTo>
                                    <a:pt x="759" y="485"/>
                                  </a:lnTo>
                                  <a:lnTo>
                                    <a:pt x="771" y="485"/>
                                  </a:lnTo>
                                  <a:lnTo>
                                    <a:pt x="771" y="473"/>
                                  </a:lnTo>
                                  <a:lnTo>
                                    <a:pt x="771" y="461"/>
                                  </a:lnTo>
                                  <a:lnTo>
                                    <a:pt x="782" y="461"/>
                                  </a:lnTo>
                                  <a:lnTo>
                                    <a:pt x="782" y="449"/>
                                  </a:lnTo>
                                  <a:lnTo>
                                    <a:pt x="782" y="437"/>
                                  </a:lnTo>
                                  <a:lnTo>
                                    <a:pt x="794" y="425"/>
                                  </a:lnTo>
                                  <a:lnTo>
                                    <a:pt x="794" y="414"/>
                                  </a:lnTo>
                                  <a:lnTo>
                                    <a:pt x="806" y="402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818" y="378"/>
                                  </a:lnTo>
                                  <a:lnTo>
                                    <a:pt x="818" y="366"/>
                                  </a:lnTo>
                                  <a:lnTo>
                                    <a:pt x="830" y="366"/>
                                  </a:lnTo>
                                  <a:lnTo>
                                    <a:pt x="830" y="354"/>
                                  </a:lnTo>
                                  <a:lnTo>
                                    <a:pt x="830" y="343"/>
                                  </a:lnTo>
                                  <a:lnTo>
                                    <a:pt x="842" y="343"/>
                                  </a:lnTo>
                                  <a:lnTo>
                                    <a:pt x="842" y="331"/>
                                  </a:lnTo>
                                  <a:lnTo>
                                    <a:pt x="854" y="319"/>
                                  </a:lnTo>
                                  <a:lnTo>
                                    <a:pt x="854" y="307"/>
                                  </a:lnTo>
                                  <a:lnTo>
                                    <a:pt x="865" y="307"/>
                                  </a:lnTo>
                                  <a:lnTo>
                                    <a:pt x="865" y="295"/>
                                  </a:lnTo>
                                  <a:lnTo>
                                    <a:pt x="865" y="283"/>
                                  </a:lnTo>
                                  <a:lnTo>
                                    <a:pt x="877" y="283"/>
                                  </a:lnTo>
                                  <a:lnTo>
                                    <a:pt x="877" y="272"/>
                                  </a:lnTo>
                                  <a:lnTo>
                                    <a:pt x="889" y="260"/>
                                  </a:lnTo>
                                  <a:lnTo>
                                    <a:pt x="889" y="248"/>
                                  </a:lnTo>
                                  <a:lnTo>
                                    <a:pt x="901" y="248"/>
                                  </a:lnTo>
                                  <a:lnTo>
                                    <a:pt x="901" y="236"/>
                                  </a:lnTo>
                                  <a:lnTo>
                                    <a:pt x="913" y="236"/>
                                  </a:lnTo>
                                  <a:lnTo>
                                    <a:pt x="913" y="224"/>
                                  </a:lnTo>
                                  <a:lnTo>
                                    <a:pt x="913" y="212"/>
                                  </a:lnTo>
                                  <a:lnTo>
                                    <a:pt x="925" y="212"/>
                                  </a:lnTo>
                                  <a:lnTo>
                                    <a:pt x="925" y="201"/>
                                  </a:lnTo>
                                  <a:lnTo>
                                    <a:pt x="936" y="189"/>
                                  </a:lnTo>
                                  <a:lnTo>
                                    <a:pt x="948" y="177"/>
                                  </a:lnTo>
                                  <a:lnTo>
                                    <a:pt x="948" y="165"/>
                                  </a:lnTo>
                                  <a:lnTo>
                                    <a:pt x="960" y="165"/>
                                  </a:lnTo>
                                  <a:lnTo>
                                    <a:pt x="960" y="153"/>
                                  </a:lnTo>
                                  <a:lnTo>
                                    <a:pt x="972" y="153"/>
                                  </a:lnTo>
                                  <a:lnTo>
                                    <a:pt x="972" y="142"/>
                                  </a:lnTo>
                                  <a:lnTo>
                                    <a:pt x="984" y="142"/>
                                  </a:lnTo>
                                  <a:lnTo>
                                    <a:pt x="984" y="130"/>
                                  </a:lnTo>
                                  <a:lnTo>
                                    <a:pt x="996" y="130"/>
                                  </a:lnTo>
                                  <a:lnTo>
                                    <a:pt x="996" y="118"/>
                                  </a:lnTo>
                                  <a:lnTo>
                                    <a:pt x="1008" y="118"/>
                                  </a:lnTo>
                                  <a:lnTo>
                                    <a:pt x="1008" y="106"/>
                                  </a:lnTo>
                                  <a:lnTo>
                                    <a:pt x="1019" y="106"/>
                                  </a:lnTo>
                                  <a:lnTo>
                                    <a:pt x="1019" y="94"/>
                                  </a:lnTo>
                                  <a:lnTo>
                                    <a:pt x="1031" y="94"/>
                                  </a:lnTo>
                                  <a:lnTo>
                                    <a:pt x="1031" y="82"/>
                                  </a:lnTo>
                                  <a:lnTo>
                                    <a:pt x="1043" y="82"/>
                                  </a:lnTo>
                                  <a:lnTo>
                                    <a:pt x="1043" y="71"/>
                                  </a:lnTo>
                                  <a:lnTo>
                                    <a:pt x="1055" y="71"/>
                                  </a:lnTo>
                                  <a:lnTo>
                                    <a:pt x="1055" y="59"/>
                                  </a:lnTo>
                                  <a:lnTo>
                                    <a:pt x="1067" y="59"/>
                                  </a:lnTo>
                                  <a:lnTo>
                                    <a:pt x="1079" y="47"/>
                                  </a:lnTo>
                                  <a:lnTo>
                                    <a:pt x="1091" y="47"/>
                                  </a:lnTo>
                                  <a:lnTo>
                                    <a:pt x="1091" y="35"/>
                                  </a:lnTo>
                                  <a:lnTo>
                                    <a:pt x="1102" y="35"/>
                                  </a:lnTo>
                                  <a:lnTo>
                                    <a:pt x="1114" y="35"/>
                                  </a:lnTo>
                                  <a:lnTo>
                                    <a:pt x="1114" y="23"/>
                                  </a:lnTo>
                                  <a:lnTo>
                                    <a:pt x="1126" y="23"/>
                                  </a:lnTo>
                                  <a:lnTo>
                                    <a:pt x="1138" y="23"/>
                                  </a:lnTo>
                                  <a:lnTo>
                                    <a:pt x="1138" y="11"/>
                                  </a:lnTo>
                                  <a:lnTo>
                                    <a:pt x="1150" y="11"/>
                                  </a:lnTo>
                                  <a:lnTo>
                                    <a:pt x="1162" y="11"/>
                                  </a:lnTo>
                                  <a:lnTo>
                                    <a:pt x="1173" y="11"/>
                                  </a:lnTo>
                                  <a:lnTo>
                                    <a:pt x="1173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1197" y="0"/>
                                  </a:lnTo>
                                  <a:lnTo>
                                    <a:pt x="1209" y="0"/>
                                  </a:lnTo>
                                  <a:lnTo>
                                    <a:pt x="1221" y="0"/>
                                  </a:lnTo>
                                  <a:lnTo>
                                    <a:pt x="1233" y="0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1256" y="0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92" y="0"/>
                                  </a:lnTo>
                                  <a:lnTo>
                                    <a:pt x="1292" y="11"/>
                                  </a:lnTo>
                                  <a:lnTo>
                                    <a:pt x="1304" y="11"/>
                                  </a:lnTo>
                                  <a:lnTo>
                                    <a:pt x="1316" y="11"/>
                                  </a:lnTo>
                                  <a:lnTo>
                                    <a:pt x="1327" y="23"/>
                                  </a:lnTo>
                                  <a:lnTo>
                                    <a:pt x="1339" y="23"/>
                                  </a:lnTo>
                                  <a:lnTo>
                                    <a:pt x="1351" y="23"/>
                                  </a:lnTo>
                                  <a:lnTo>
                                    <a:pt x="1351" y="35"/>
                                  </a:lnTo>
                                  <a:lnTo>
                                    <a:pt x="1363" y="35"/>
                                  </a:lnTo>
                                  <a:lnTo>
                                    <a:pt x="1375" y="47"/>
                                  </a:lnTo>
                                  <a:lnTo>
                                    <a:pt x="1387" y="47"/>
                                  </a:lnTo>
                                  <a:lnTo>
                                    <a:pt x="1387" y="59"/>
                                  </a:lnTo>
                                  <a:lnTo>
                                    <a:pt x="1399" y="59"/>
                                  </a:lnTo>
                                  <a:lnTo>
                                    <a:pt x="1410" y="71"/>
                                  </a:lnTo>
                                  <a:lnTo>
                                    <a:pt x="1422" y="71"/>
                                  </a:lnTo>
                                  <a:lnTo>
                                    <a:pt x="1422" y="82"/>
                                  </a:lnTo>
                                  <a:lnTo>
                                    <a:pt x="1434" y="82"/>
                                  </a:lnTo>
                                  <a:lnTo>
                                    <a:pt x="1434" y="94"/>
                                  </a:lnTo>
                                  <a:lnTo>
                                    <a:pt x="1446" y="94"/>
                                  </a:lnTo>
                                  <a:lnTo>
                                    <a:pt x="1446" y="106"/>
                                  </a:lnTo>
                                  <a:lnTo>
                                    <a:pt x="1458" y="106"/>
                                  </a:lnTo>
                                  <a:lnTo>
                                    <a:pt x="1458" y="118"/>
                                  </a:lnTo>
                                  <a:lnTo>
                                    <a:pt x="1470" y="118"/>
                                  </a:lnTo>
                                  <a:lnTo>
                                    <a:pt x="1470" y="130"/>
                                  </a:lnTo>
                                  <a:lnTo>
                                    <a:pt x="1482" y="130"/>
                                  </a:lnTo>
                                  <a:lnTo>
                                    <a:pt x="1482" y="142"/>
                                  </a:lnTo>
                                  <a:lnTo>
                                    <a:pt x="1493" y="142"/>
                                  </a:lnTo>
                                  <a:lnTo>
                                    <a:pt x="1493" y="153"/>
                                  </a:lnTo>
                                  <a:lnTo>
                                    <a:pt x="1505" y="165"/>
                                  </a:lnTo>
                                  <a:lnTo>
                                    <a:pt x="1517" y="177"/>
                                  </a:lnTo>
                                  <a:lnTo>
                                    <a:pt x="1517" y="189"/>
                                  </a:lnTo>
                                  <a:lnTo>
                                    <a:pt x="1529" y="189"/>
                                  </a:lnTo>
                                  <a:lnTo>
                                    <a:pt x="1529" y="201"/>
                                  </a:lnTo>
                                  <a:lnTo>
                                    <a:pt x="1541" y="201"/>
                                  </a:lnTo>
                                  <a:lnTo>
                                    <a:pt x="1541" y="212"/>
                                  </a:lnTo>
                                  <a:lnTo>
                                    <a:pt x="1553" y="224"/>
                                  </a:lnTo>
                                  <a:lnTo>
                                    <a:pt x="1553" y="236"/>
                                  </a:lnTo>
                                  <a:lnTo>
                                    <a:pt x="1564" y="248"/>
                                  </a:lnTo>
                                  <a:lnTo>
                                    <a:pt x="1564" y="260"/>
                                  </a:lnTo>
                                  <a:lnTo>
                                    <a:pt x="1576" y="260"/>
                                  </a:lnTo>
                                  <a:lnTo>
                                    <a:pt x="1576" y="272"/>
                                  </a:lnTo>
                                  <a:lnTo>
                                    <a:pt x="1588" y="283"/>
                                  </a:lnTo>
                                  <a:lnTo>
                                    <a:pt x="1588" y="295"/>
                                  </a:lnTo>
                                  <a:lnTo>
                                    <a:pt x="1600" y="295"/>
                                  </a:lnTo>
                                  <a:lnTo>
                                    <a:pt x="1600" y="307"/>
                                  </a:lnTo>
                                  <a:lnTo>
                                    <a:pt x="1612" y="319"/>
                                  </a:lnTo>
                                  <a:lnTo>
                                    <a:pt x="1612" y="331"/>
                                  </a:lnTo>
                                  <a:lnTo>
                                    <a:pt x="1624" y="331"/>
                                  </a:lnTo>
                                  <a:lnTo>
                                    <a:pt x="1624" y="343"/>
                                  </a:lnTo>
                                  <a:lnTo>
                                    <a:pt x="1624" y="354"/>
                                  </a:lnTo>
                                  <a:lnTo>
                                    <a:pt x="1636" y="354"/>
                                  </a:lnTo>
                                  <a:lnTo>
                                    <a:pt x="1636" y="366"/>
                                  </a:lnTo>
                                  <a:lnTo>
                                    <a:pt x="1647" y="378"/>
                                  </a:lnTo>
                                  <a:lnTo>
                                    <a:pt x="1647" y="390"/>
                                  </a:lnTo>
                                  <a:lnTo>
                                    <a:pt x="1659" y="402"/>
                                  </a:lnTo>
                                  <a:lnTo>
                                    <a:pt x="1659" y="414"/>
                                  </a:lnTo>
                                  <a:lnTo>
                                    <a:pt x="1671" y="425"/>
                                  </a:lnTo>
                                  <a:lnTo>
                                    <a:pt x="1671" y="437"/>
                                  </a:lnTo>
                                  <a:lnTo>
                                    <a:pt x="1683" y="437"/>
                                  </a:lnTo>
                                  <a:lnTo>
                                    <a:pt x="1683" y="449"/>
                                  </a:lnTo>
                                  <a:lnTo>
                                    <a:pt x="1683" y="461"/>
                                  </a:lnTo>
                                  <a:lnTo>
                                    <a:pt x="1695" y="473"/>
                                  </a:lnTo>
                                  <a:lnTo>
                                    <a:pt x="1695" y="485"/>
                                  </a:lnTo>
                                  <a:lnTo>
                                    <a:pt x="1707" y="496"/>
                                  </a:lnTo>
                                  <a:lnTo>
                                    <a:pt x="1707" y="508"/>
                                  </a:lnTo>
                                  <a:lnTo>
                                    <a:pt x="1707" y="520"/>
                                  </a:lnTo>
                                  <a:lnTo>
                                    <a:pt x="1718" y="520"/>
                                  </a:lnTo>
                                  <a:lnTo>
                                    <a:pt x="1718" y="532"/>
                                  </a:lnTo>
                                  <a:lnTo>
                                    <a:pt x="1718" y="544"/>
                                  </a:lnTo>
                                  <a:lnTo>
                                    <a:pt x="1730" y="544"/>
                                  </a:lnTo>
                                  <a:lnTo>
                                    <a:pt x="1730" y="556"/>
                                  </a:lnTo>
                                  <a:lnTo>
                                    <a:pt x="1730" y="567"/>
                                  </a:lnTo>
                                  <a:lnTo>
                                    <a:pt x="1742" y="579"/>
                                  </a:lnTo>
                                  <a:lnTo>
                                    <a:pt x="1742" y="591"/>
                                  </a:lnTo>
                                  <a:lnTo>
                                    <a:pt x="1754" y="603"/>
                                  </a:lnTo>
                                  <a:lnTo>
                                    <a:pt x="1754" y="615"/>
                                  </a:lnTo>
                                  <a:lnTo>
                                    <a:pt x="1766" y="627"/>
                                  </a:lnTo>
                                  <a:lnTo>
                                    <a:pt x="1766" y="638"/>
                                  </a:lnTo>
                                  <a:lnTo>
                                    <a:pt x="1766" y="650"/>
                                  </a:lnTo>
                                  <a:lnTo>
                                    <a:pt x="1778" y="650"/>
                                  </a:lnTo>
                                  <a:lnTo>
                                    <a:pt x="1778" y="662"/>
                                  </a:lnTo>
                                  <a:lnTo>
                                    <a:pt x="1778" y="674"/>
                                  </a:lnTo>
                                  <a:lnTo>
                                    <a:pt x="1790" y="686"/>
                                  </a:lnTo>
                                  <a:lnTo>
                                    <a:pt x="1790" y="698"/>
                                  </a:lnTo>
                                  <a:lnTo>
                                    <a:pt x="1801" y="709"/>
                                  </a:lnTo>
                                  <a:lnTo>
                                    <a:pt x="1801" y="721"/>
                                  </a:lnTo>
                                  <a:lnTo>
                                    <a:pt x="1801" y="733"/>
                                  </a:lnTo>
                                  <a:lnTo>
                                    <a:pt x="1813" y="745"/>
                                  </a:lnTo>
                                  <a:lnTo>
                                    <a:pt x="1813" y="757"/>
                                  </a:lnTo>
                                  <a:lnTo>
                                    <a:pt x="1813" y="769"/>
                                  </a:lnTo>
                                  <a:lnTo>
                                    <a:pt x="1825" y="780"/>
                                  </a:lnTo>
                                  <a:lnTo>
                                    <a:pt x="1825" y="792"/>
                                  </a:lnTo>
                                  <a:lnTo>
                                    <a:pt x="1825" y="804"/>
                                  </a:lnTo>
                                  <a:lnTo>
                                    <a:pt x="1837" y="816"/>
                                  </a:lnTo>
                                  <a:lnTo>
                                    <a:pt x="1837" y="828"/>
                                  </a:lnTo>
                                  <a:lnTo>
                                    <a:pt x="1849" y="840"/>
                                  </a:lnTo>
                                  <a:lnTo>
                                    <a:pt x="1849" y="851"/>
                                  </a:lnTo>
                                  <a:lnTo>
                                    <a:pt x="1849" y="8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775080"/>
                              <a:ext cx="289440" cy="136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2501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47" y="107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59" y="154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71" y="178"/>
                                  </a:lnTo>
                                  <a:lnTo>
                                    <a:pt x="71" y="190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3" y="213"/>
                                  </a:lnTo>
                                  <a:lnTo>
                                    <a:pt x="83" y="225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95" y="249"/>
                                  </a:lnTo>
                                  <a:lnTo>
                                    <a:pt x="95" y="261"/>
                                  </a:lnTo>
                                  <a:lnTo>
                                    <a:pt x="95" y="272"/>
                                  </a:lnTo>
                                  <a:lnTo>
                                    <a:pt x="95" y="284"/>
                                  </a:lnTo>
                                  <a:lnTo>
                                    <a:pt x="106" y="296"/>
                                  </a:lnTo>
                                  <a:lnTo>
                                    <a:pt x="106" y="308"/>
                                  </a:lnTo>
                                  <a:lnTo>
                                    <a:pt x="106" y="320"/>
                                  </a:lnTo>
                                  <a:lnTo>
                                    <a:pt x="118" y="332"/>
                                  </a:lnTo>
                                  <a:lnTo>
                                    <a:pt x="118" y="355"/>
                                  </a:lnTo>
                                  <a:lnTo>
                                    <a:pt x="118" y="367"/>
                                  </a:lnTo>
                                  <a:lnTo>
                                    <a:pt x="130" y="379"/>
                                  </a:lnTo>
                                  <a:lnTo>
                                    <a:pt x="130" y="391"/>
                                  </a:lnTo>
                                  <a:lnTo>
                                    <a:pt x="130" y="403"/>
                                  </a:lnTo>
                                  <a:lnTo>
                                    <a:pt x="142" y="414"/>
                                  </a:lnTo>
                                  <a:lnTo>
                                    <a:pt x="142" y="426"/>
                                  </a:lnTo>
                                  <a:lnTo>
                                    <a:pt x="142" y="438"/>
                                  </a:lnTo>
                                  <a:lnTo>
                                    <a:pt x="154" y="450"/>
                                  </a:lnTo>
                                  <a:lnTo>
                                    <a:pt x="154" y="462"/>
                                  </a:lnTo>
                                  <a:lnTo>
                                    <a:pt x="154" y="474"/>
                                  </a:lnTo>
                                  <a:lnTo>
                                    <a:pt x="166" y="497"/>
                                  </a:lnTo>
                                  <a:lnTo>
                                    <a:pt x="166" y="509"/>
                                  </a:lnTo>
                                  <a:lnTo>
                                    <a:pt x="166" y="521"/>
                                  </a:lnTo>
                                  <a:lnTo>
                                    <a:pt x="178" y="533"/>
                                  </a:lnTo>
                                  <a:lnTo>
                                    <a:pt x="178" y="545"/>
                                  </a:lnTo>
                                  <a:lnTo>
                                    <a:pt x="178" y="556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189" y="604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201" y="627"/>
                                  </a:lnTo>
                                  <a:lnTo>
                                    <a:pt x="201" y="639"/>
                                  </a:lnTo>
                                  <a:lnTo>
                                    <a:pt x="213" y="663"/>
                                  </a:lnTo>
                                  <a:lnTo>
                                    <a:pt x="213" y="675"/>
                                  </a:lnTo>
                                  <a:lnTo>
                                    <a:pt x="213" y="687"/>
                                  </a:lnTo>
                                  <a:lnTo>
                                    <a:pt x="225" y="698"/>
                                  </a:lnTo>
                                  <a:lnTo>
                                    <a:pt x="225" y="710"/>
                                  </a:lnTo>
                                  <a:lnTo>
                                    <a:pt x="225" y="734"/>
                                  </a:lnTo>
                                  <a:lnTo>
                                    <a:pt x="225" y="746"/>
                                  </a:lnTo>
                                  <a:lnTo>
                                    <a:pt x="237" y="758"/>
                                  </a:lnTo>
                                  <a:lnTo>
                                    <a:pt x="237" y="769"/>
                                  </a:lnTo>
                                  <a:lnTo>
                                    <a:pt x="237" y="793"/>
                                  </a:lnTo>
                                  <a:lnTo>
                                    <a:pt x="249" y="805"/>
                                  </a:lnTo>
                                  <a:lnTo>
                                    <a:pt x="249" y="817"/>
                                  </a:lnTo>
                                  <a:lnTo>
                                    <a:pt x="249" y="829"/>
                                  </a:lnTo>
                                  <a:lnTo>
                                    <a:pt x="261" y="852"/>
                                  </a:lnTo>
                                  <a:lnTo>
                                    <a:pt x="261" y="864"/>
                                  </a:lnTo>
                                  <a:lnTo>
                                    <a:pt x="261" y="876"/>
                                  </a:lnTo>
                                  <a:lnTo>
                                    <a:pt x="272" y="888"/>
                                  </a:lnTo>
                                  <a:lnTo>
                                    <a:pt x="272" y="911"/>
                                  </a:lnTo>
                                  <a:lnTo>
                                    <a:pt x="272" y="923"/>
                                  </a:lnTo>
                                  <a:lnTo>
                                    <a:pt x="284" y="935"/>
                                  </a:lnTo>
                                  <a:lnTo>
                                    <a:pt x="284" y="959"/>
                                  </a:lnTo>
                                  <a:lnTo>
                                    <a:pt x="284" y="970"/>
                                  </a:lnTo>
                                  <a:lnTo>
                                    <a:pt x="296" y="982"/>
                                  </a:lnTo>
                                  <a:lnTo>
                                    <a:pt x="296" y="994"/>
                                  </a:lnTo>
                                  <a:lnTo>
                                    <a:pt x="296" y="1018"/>
                                  </a:lnTo>
                                  <a:lnTo>
                                    <a:pt x="308" y="1030"/>
                                  </a:lnTo>
                                  <a:lnTo>
                                    <a:pt x="308" y="1041"/>
                                  </a:lnTo>
                                  <a:lnTo>
                                    <a:pt x="308" y="1065"/>
                                  </a:lnTo>
                                  <a:lnTo>
                                    <a:pt x="320" y="1077"/>
                                  </a:lnTo>
                                  <a:lnTo>
                                    <a:pt x="320" y="1089"/>
                                  </a:lnTo>
                                  <a:lnTo>
                                    <a:pt x="320" y="1112"/>
                                  </a:lnTo>
                                  <a:lnTo>
                                    <a:pt x="332" y="1124"/>
                                  </a:lnTo>
                                  <a:lnTo>
                                    <a:pt x="332" y="1148"/>
                                  </a:lnTo>
                                  <a:lnTo>
                                    <a:pt x="332" y="1160"/>
                                  </a:lnTo>
                                  <a:lnTo>
                                    <a:pt x="343" y="1172"/>
                                  </a:lnTo>
                                  <a:lnTo>
                                    <a:pt x="343" y="1195"/>
                                  </a:lnTo>
                                  <a:lnTo>
                                    <a:pt x="343" y="1207"/>
                                  </a:lnTo>
                                  <a:lnTo>
                                    <a:pt x="355" y="1219"/>
                                  </a:lnTo>
                                  <a:lnTo>
                                    <a:pt x="355" y="1243"/>
                                  </a:lnTo>
                                  <a:lnTo>
                                    <a:pt x="355" y="1254"/>
                                  </a:lnTo>
                                  <a:lnTo>
                                    <a:pt x="355" y="1278"/>
                                  </a:lnTo>
                                  <a:lnTo>
                                    <a:pt x="367" y="1290"/>
                                  </a:lnTo>
                                  <a:lnTo>
                                    <a:pt x="367" y="1314"/>
                                  </a:lnTo>
                                  <a:lnTo>
                                    <a:pt x="367" y="1325"/>
                                  </a:lnTo>
                                  <a:lnTo>
                                    <a:pt x="379" y="1337"/>
                                  </a:lnTo>
                                  <a:lnTo>
                                    <a:pt x="379" y="1361"/>
                                  </a:lnTo>
                                  <a:lnTo>
                                    <a:pt x="379" y="1373"/>
                                  </a:lnTo>
                                  <a:lnTo>
                                    <a:pt x="391" y="1396"/>
                                  </a:lnTo>
                                  <a:lnTo>
                                    <a:pt x="391" y="1408"/>
                                  </a:lnTo>
                                  <a:lnTo>
                                    <a:pt x="391" y="1432"/>
                                  </a:lnTo>
                                  <a:lnTo>
                                    <a:pt x="403" y="1444"/>
                                  </a:lnTo>
                                  <a:lnTo>
                                    <a:pt x="403" y="1467"/>
                                  </a:lnTo>
                                  <a:lnTo>
                                    <a:pt x="403" y="1479"/>
                                  </a:lnTo>
                                  <a:lnTo>
                                    <a:pt x="415" y="1503"/>
                                  </a:lnTo>
                                  <a:lnTo>
                                    <a:pt x="415" y="1515"/>
                                  </a:lnTo>
                                  <a:lnTo>
                                    <a:pt x="415" y="1538"/>
                                  </a:lnTo>
                                  <a:lnTo>
                                    <a:pt x="426" y="1550"/>
                                  </a:lnTo>
                                  <a:lnTo>
                                    <a:pt x="426" y="1574"/>
                                  </a:lnTo>
                                  <a:lnTo>
                                    <a:pt x="426" y="1586"/>
                                  </a:lnTo>
                                  <a:lnTo>
                                    <a:pt x="438" y="1609"/>
                                  </a:lnTo>
                                  <a:lnTo>
                                    <a:pt x="438" y="1621"/>
                                  </a:lnTo>
                                  <a:lnTo>
                                    <a:pt x="438" y="1645"/>
                                  </a:lnTo>
                                  <a:lnTo>
                                    <a:pt x="450" y="1657"/>
                                  </a:lnTo>
                                  <a:lnTo>
                                    <a:pt x="450" y="1680"/>
                                  </a:lnTo>
                                  <a:lnTo>
                                    <a:pt x="450" y="1692"/>
                                  </a:lnTo>
                                  <a:lnTo>
                                    <a:pt x="462" y="1716"/>
                                  </a:lnTo>
                                  <a:lnTo>
                                    <a:pt x="462" y="1728"/>
                                  </a:lnTo>
                                  <a:lnTo>
                                    <a:pt x="462" y="1751"/>
                                  </a:lnTo>
                                  <a:lnTo>
                                    <a:pt x="474" y="1775"/>
                                  </a:lnTo>
                                  <a:lnTo>
                                    <a:pt x="474" y="1787"/>
                                  </a:lnTo>
                                  <a:lnTo>
                                    <a:pt x="474" y="1811"/>
                                  </a:lnTo>
                                  <a:lnTo>
                                    <a:pt x="486" y="1822"/>
                                  </a:lnTo>
                                  <a:lnTo>
                                    <a:pt x="486" y="1846"/>
                                  </a:lnTo>
                                  <a:lnTo>
                                    <a:pt x="486" y="1858"/>
                                  </a:lnTo>
                                  <a:lnTo>
                                    <a:pt x="486" y="1882"/>
                                  </a:lnTo>
                                  <a:lnTo>
                                    <a:pt x="497" y="1905"/>
                                  </a:lnTo>
                                  <a:lnTo>
                                    <a:pt x="497" y="1917"/>
                                  </a:lnTo>
                                  <a:lnTo>
                                    <a:pt x="497" y="1941"/>
                                  </a:lnTo>
                                  <a:lnTo>
                                    <a:pt x="509" y="1953"/>
                                  </a:lnTo>
                                  <a:lnTo>
                                    <a:pt x="509" y="1976"/>
                                  </a:lnTo>
                                  <a:lnTo>
                                    <a:pt x="509" y="2000"/>
                                  </a:lnTo>
                                  <a:lnTo>
                                    <a:pt x="521" y="2012"/>
                                  </a:lnTo>
                                  <a:lnTo>
                                    <a:pt x="521" y="2035"/>
                                  </a:lnTo>
                                  <a:lnTo>
                                    <a:pt x="521" y="2059"/>
                                  </a:lnTo>
                                  <a:lnTo>
                                    <a:pt x="533" y="2071"/>
                                  </a:lnTo>
                                  <a:lnTo>
                                    <a:pt x="533" y="2095"/>
                                  </a:lnTo>
                                  <a:lnTo>
                                    <a:pt x="533" y="2118"/>
                                  </a:lnTo>
                                  <a:lnTo>
                                    <a:pt x="545" y="2130"/>
                                  </a:lnTo>
                                  <a:lnTo>
                                    <a:pt x="545" y="2154"/>
                                  </a:lnTo>
                                  <a:lnTo>
                                    <a:pt x="545" y="2177"/>
                                  </a:lnTo>
                                  <a:lnTo>
                                    <a:pt x="557" y="2189"/>
                                  </a:lnTo>
                                  <a:lnTo>
                                    <a:pt x="557" y="2213"/>
                                  </a:lnTo>
                                  <a:lnTo>
                                    <a:pt x="557" y="2237"/>
                                  </a:lnTo>
                                  <a:lnTo>
                                    <a:pt x="569" y="2248"/>
                                  </a:lnTo>
                                  <a:lnTo>
                                    <a:pt x="569" y="2272"/>
                                  </a:lnTo>
                                  <a:lnTo>
                                    <a:pt x="569" y="2296"/>
                                  </a:lnTo>
                                  <a:lnTo>
                                    <a:pt x="580" y="2319"/>
                                  </a:lnTo>
                                  <a:lnTo>
                                    <a:pt x="580" y="2331"/>
                                  </a:lnTo>
                                  <a:lnTo>
                                    <a:pt x="580" y="2355"/>
                                  </a:lnTo>
                                  <a:lnTo>
                                    <a:pt x="592" y="2379"/>
                                  </a:lnTo>
                                  <a:lnTo>
                                    <a:pt x="592" y="2402"/>
                                  </a:lnTo>
                                  <a:lnTo>
                                    <a:pt x="592" y="2414"/>
                                  </a:lnTo>
                                  <a:lnTo>
                                    <a:pt x="604" y="2438"/>
                                  </a:lnTo>
                                  <a:lnTo>
                                    <a:pt x="604" y="2461"/>
                                  </a:lnTo>
                                  <a:lnTo>
                                    <a:pt x="604" y="2485"/>
                                  </a:lnTo>
                                  <a:lnTo>
                                    <a:pt x="606" y="2429"/>
                                  </a:lnTo>
                                  <a:lnTo>
                                    <a:pt x="606" y="2423"/>
                                  </a:lnTo>
                                  <a:lnTo>
                                    <a:pt x="600" y="2429"/>
                                  </a:lnTo>
                                  <a:lnTo>
                                    <a:pt x="597" y="2432"/>
                                  </a:lnTo>
                                  <a:lnTo>
                                    <a:pt x="603" y="2432"/>
                                  </a:lnTo>
                                  <a:lnTo>
                                    <a:pt x="600" y="2423"/>
                                  </a:lnTo>
                                  <a:lnTo>
                                    <a:pt x="600" y="2432"/>
                                  </a:lnTo>
                                  <a:lnTo>
                                    <a:pt x="600" y="2432"/>
                                  </a:lnTo>
                                  <a:lnTo>
                                    <a:pt x="594" y="2423"/>
                                  </a:lnTo>
                                  <a:lnTo>
                                    <a:pt x="603" y="2459"/>
                                  </a:lnTo>
                                  <a:lnTo>
                                    <a:pt x="597" y="2426"/>
                                  </a:lnTo>
                                  <a:lnTo>
                                    <a:pt x="600" y="2426"/>
                                  </a:lnTo>
                                  <a:lnTo>
                                    <a:pt x="597" y="2429"/>
                                  </a:lnTo>
                                  <a:lnTo>
                                    <a:pt x="600" y="2432"/>
                                  </a:lnTo>
                                  <a:lnTo>
                                    <a:pt x="597" y="2426"/>
                                  </a:lnTo>
                                  <a:lnTo>
                                    <a:pt x="600" y="2432"/>
                                  </a:lnTo>
                                  <a:lnTo>
                                    <a:pt x="597" y="2429"/>
                                  </a:lnTo>
                                  <a:lnTo>
                                    <a:pt x="603" y="2432"/>
                                  </a:lnTo>
                                  <a:lnTo>
                                    <a:pt x="594" y="2426"/>
                                  </a:lnTo>
                                  <a:lnTo>
                                    <a:pt x="597" y="2426"/>
                                  </a:lnTo>
                                  <a:lnTo>
                                    <a:pt x="600" y="2432"/>
                                  </a:lnTo>
                                  <a:lnTo>
                                    <a:pt x="603" y="2456"/>
                                  </a:lnTo>
                                  <a:lnTo>
                                    <a:pt x="611" y="2501"/>
                                  </a:lnTo>
                                  <a:lnTo>
                                    <a:pt x="603" y="2426"/>
                                  </a:lnTo>
                                  <a:lnTo>
                                    <a:pt x="618" y="2479"/>
                                  </a:lnTo>
                                  <a:lnTo>
                                    <a:pt x="600" y="2426"/>
                                  </a:lnTo>
                                  <a:lnTo>
                                    <a:pt x="609" y="2447"/>
                                  </a:lnTo>
                                  <a:lnTo>
                                    <a:pt x="603" y="2432"/>
                                  </a:lnTo>
                                  <a:lnTo>
                                    <a:pt x="603" y="2429"/>
                                  </a:lnTo>
                                  <a:lnTo>
                                    <a:pt x="609" y="24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7640"/>
                              <a:ext cx="185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269360"/>
                              <a:ext cx="2160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66840"/>
                              <a:ext cx="223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269360"/>
                              <a:ext cx="2160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66840"/>
                              <a:ext cx="223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6200"/>
                              <a:ext cx="1853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69360"/>
                              <a:ext cx="2160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266840"/>
                              <a:ext cx="223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69360"/>
                              <a:ext cx="2160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266840"/>
                              <a:ext cx="223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295.65pt;margin-top:2.85pt;width:157.9pt;height:180.95pt" coordorigin="5913,57" coordsize="3158,3619">
                <v:shape id="shape_0" stroked="f" o:allowincell="f" style="position:absolute;left:6567;top:2125;width:53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15"/>
                            <w:szCs w:val="22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1;top:835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351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2138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15"/>
                            <w:szCs w:val="22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2099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6;top:1865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1877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0;top:913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57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2;top:2125;width:3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2" style="position:absolute;left:5913;top:190;width:2918;height:3486">
                  <v:line id="shape_0" from="5913,2203" to="8831,2203" ID="直线 1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76,190" to="6976,3676" ID="直线 1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未知" coordsize="1849,3360" path="m185,2398l117,2818l80,2990l117,2683l35,3185l5,3313l50,3110l35,3193l35,3125l50,3110l65,3020l80,2990l365,1640l125,2675l140,2660l110,2795l102,2803l170,2458l147,2518l170,2503l95,2788l140,2570l177,2458l222,2285l245,2143l222,2278l110,2750l132,2713l132,2735l155,2563l0,3360l12,3336l12,3312l12,3301l12,3277l24,3253l24,3230l24,3218l36,3194l36,3171l36,3147l48,3135l48,3111l48,3088l60,3076l60,3052l60,3029l72,3017l72,2993l72,2969l83,2958l83,2934l83,2910l95,2898l95,2875l95,2851l107,2839l107,2816l107,2792l119,2780l119,2756l119,2745l131,2721l131,2697l131,2685l143,2662l143,2650l143,2626l143,2603l154,2591l154,2567l154,2555l166,2532l166,2520l166,2496l178,2484l178,2461l178,2449l190,2425l190,2413l190,2390l202,2378l202,2354l202,2342l214,2319l214,2307l214,2283l226,2271l226,2248l226,2236l237,2212l237,2200l237,2188l249,2165l249,2153l249,2129l261,2117l261,2094l261,2082l261,2070l273,2046l273,2035l273,2023l285,1999l285,1987l285,1964l297,1952l297,1940l297,1916l308,1904l308,1893l308,1869l320,1857l320,1845l320,1822l332,1810l332,1798l332,1786l344,1762l344,1751l344,1739l356,1715l356,1703l356,1692l368,1680l368,1656l368,1644l380,1632l380,1621l380,1597l391,1585l391,1573l391,1561l391,1550l403,1526l403,1514l403,1502l415,1490l415,1479l415,1455l427,1443l427,1431l427,1419l439,1408l439,1396l439,1384l451,1360l451,1348l451,1337l463,1325l463,1313l463,1301l474,1289l474,1277l474,1266l486,1242l486,1230l486,1218l498,1206l498,1195l498,1183l510,1171l510,1159l510,1147l522,1135l522,1124l522,1112l522,1100l534,1088l534,1076l534,1064l545,1053l545,1041l545,1029l557,1017l557,1005l557,993l569,982l569,970l569,958l581,946l581,934l581,922l593,911l593,899l593,887l605,887l605,875l605,863l617,851l617,840l617,828l628,816l628,804l628,792l640,792l640,780l640,769l652,757l652,745l652,733l664,721l664,709l664,698l676,686l676,674l688,662l688,650l688,638l699,638l699,627l699,615l711,603l711,591l723,579l723,567l735,556l735,544l735,532l747,532l747,520l747,508l759,508l759,496l759,485l771,485l771,473l771,461l782,461l782,449l782,437l794,425l794,414l806,402l806,390l818,378l818,366l830,366l830,354l830,343l842,343l842,331l854,319l854,307l865,307l865,295l865,283l877,283l877,272l889,260l889,248l901,248l901,236l913,236l913,224l913,212l925,212l925,201l936,189l948,177l948,165l960,165l960,153l972,153l972,142l984,142l984,130l996,130l996,118l1008,118l1008,106l1019,106l1019,94l1031,94l1031,82l1043,82l1043,71l1055,71l1055,59l1067,59l1079,47l1091,47l1091,35l1102,35l1114,35l1114,23l1126,23l1138,23l1138,11l1150,11l1162,11l1173,11l1173,0l1185,0l1197,0l1209,0l1221,0l1233,0l1245,0l1256,0l1268,0l1280,0l1292,0l1292,11l1304,11l1316,11l1327,23l1339,23l1351,23l1351,35l1363,35l1375,47l1387,47l1387,59l1399,59l1410,71l1422,71l1422,82l1434,82l1434,94l1446,94l1446,106l1458,106l1458,118l1470,118l1470,130l1482,130l1482,142l1493,142l1493,153l1505,165l1517,177l1517,189l1529,189l1529,201l1541,201l1541,212l1553,224l1553,236l1564,248l1564,260l1576,260l1576,272l1588,283l1588,295l1600,295l1600,307l1612,319l1612,331l1624,331l1624,343l1624,354l1636,354l1636,366l1647,378l1647,390l1659,402l1659,414l1671,425l1671,437l1683,437l1683,449l1683,461l1695,473l1695,485l1707,496l1707,508l1707,520l1718,520l1718,532l1718,544l1730,544l1730,556l1730,567l1742,579l1742,591l1754,603l1754,615l1766,627l1766,638l1766,650l1778,650l1778,662l1778,674l1790,686l1790,698l1801,709l1801,721l1801,733l1813,745l1813,757l1813,769l1825,780l1825,792l1825,804l1837,816l1837,828l1849,840l1849,851l1849,863e" stroked="t" o:allowincell="f" style="position:absolute;left:6402;top:670;width:1365;height:2887;mso-wrap-style:none;v-text-anchor:middle">
                    <v:fill o:detectmouseclick="t" on="false"/>
                    <v:stroke color="black" weight="7560" joinstyle="round" endcap="flat"/>
                    <w10:wrap type="none"/>
                  </v:shape>
                  <v:shape id="shape_0" ID="未知" coordsize="618,2501" path="m0,0l12,12l12,24l12,36l24,48l24,59l24,71l35,71l35,83l35,95l47,107l47,119l47,130l59,142l59,154l59,166l71,178l71,190l71,201l83,213l83,225l83,237l95,249l95,261l95,272l95,284l106,296l106,308l106,320l118,332l118,355l118,367l130,379l130,391l130,403l142,414l142,426l142,438l154,450l154,462l154,474l166,497l166,509l166,521l178,533l178,545l178,556l189,568l189,592l189,604l201,616l201,627l201,639l213,663l213,675l213,687l225,698l225,710l225,734l225,746l237,758l237,769l237,793l249,805l249,817l249,829l261,852l261,864l261,876l272,888l272,911l272,923l284,935l284,959l284,970l296,982l296,994l296,1018l308,1030l308,1041l308,1065l320,1077l320,1089l320,1112l332,1124l332,1148l332,1160l343,1172l343,1195l343,1207l355,1219l355,1243l355,1254l355,1278l367,1290l367,1314l367,1325l379,1337l379,1361l379,1373l391,1396l391,1408l391,1432l403,1444l403,1467l403,1479l415,1503l415,1515l415,1538l426,1550l426,1574l426,1586l438,1609l438,1621l438,1645l450,1657l450,1680l450,1692l462,1716l462,1728l462,1751l474,1775l474,1787l474,1811l486,1822l486,1846l486,1858l486,1882l497,1905l497,1917l497,1941l509,1953l509,1976l509,2000l521,2012l521,2035l521,2059l533,2071l533,2095l533,2118l545,2130l545,2154l545,2177l557,2189l557,2213l557,2237l569,2248l569,2272l569,2296l580,2319l580,2331l580,2355l592,2379l592,2402l592,2414l604,2438l604,2461l604,2485l606,2429l606,2423l600,2429l597,2432l603,2432l600,2423l600,2432l600,2432l594,2423l603,2459l597,2426l600,2426l597,2429l600,2432l597,2426l600,2432l597,2429l603,2432l594,2426l597,2426l600,2432l603,2456l611,2501l603,2426l618,2479l600,2426l609,2447l603,2432l603,2429l609,2429e" stroked="t" o:allowincell="f" style="position:absolute;left:7772;top:1411;width:455;height:2149;mso-wrap-style:none;v-text-anchor:middle">
                    <v:fill o:detectmouseclick="t" on="false"/>
                    <v:stroke color="black" weight="7560" joinstyle="round" endcap="flat"/>
                    <w10:wrap type="none"/>
                  </v:shape>
                  <v:line id="shape_0" from="5913,2203" to="8831,2203" ID="直线 1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ID="椭圆 158" fillcolor="red" stroked="t" o:allowincell="f" style="position:absolute;left:6965;top:2189;width:33;height:4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159" fillcolor="red" stroked="t" o:allowincell="f" style="position:absolute;left:6628;top:2186;width:34;height:4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160" fillcolor="black" stroked="t" o:allowincell="f" style="position:absolute;left:6967;top:2189;width:33;height:4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ID="椭圆 161" fillcolor="red" stroked="t" o:allowincell="f" style="position:absolute;left:6628;top:2186;width:34;height:4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line id="shape_0" from="5913,2200" to="8831,2200" ID="直线 162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oval id="shape_0" ID="椭圆 163" fillcolor="red" stroked="t" o:allowincell="f" style="position:absolute;left:6628;top:2189;width:33;height:4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164" fillcolor="red" stroked="t" o:allowincell="f" style="position:absolute;left:6291;top:2186;width:34;height:4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165" fillcolor="black" stroked="t" o:allowincell="f" style="position:absolute;left:6628;top:2189;width:33;height:4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ID="椭圆 166" fillcolor="black" stroked="t" o:allowincell="f" style="position:absolute;left:6291;top:2186;width:34;height:4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这条抛物线的解析式；</w:t>
      </w:r>
    </w:p>
    <w:p>
      <w:pPr>
        <w:pStyle w:val="Normal"/>
        <w:spacing w:lineRule="auto" w:line="300"/>
        <w:ind w:firstLine="120"/>
        <w:jc w:val="left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若抛物线与</w:t>
      </w:r>
      <w:r>
        <w:rPr>
          <w:rFonts w:eastAsia="宋体"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轴的另一个交点为</w:t>
      </w:r>
      <w:r>
        <w:rPr>
          <w:rFonts w:eastAsia="宋体" w:cs="宋体" w:ascii="宋体" w:hAnsi="宋体"/>
          <w:i/>
          <w:sz w:val="24"/>
        </w:rPr>
        <w:t>E</w:t>
      </w:r>
      <w:r>
        <w:rPr>
          <w:rFonts w:ascii="宋体" w:hAnsi="宋体" w:cs="宋体"/>
          <w:sz w:val="24"/>
        </w:rPr>
        <w:t>． 求△</w:t>
      </w:r>
      <w:r>
        <w:rPr>
          <w:rFonts w:eastAsia="宋体" w:cs="宋体" w:ascii="宋体" w:hAnsi="宋体"/>
          <w:i/>
          <w:sz w:val="24"/>
        </w:rPr>
        <w:t>ODE</w:t>
      </w:r>
      <w:r>
        <w:rPr>
          <w:rFonts w:ascii="宋体" w:hAnsi="宋体" w:cs="宋体"/>
          <w:sz w:val="24"/>
        </w:rPr>
        <w:t>的面积；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</w:t>
      </w:r>
    </w:p>
    <w:p>
      <w:pPr>
        <w:pStyle w:val="Normal"/>
        <w:shd w:fill="FFFFFF" w:val="clear"/>
        <w:spacing w:lineRule="auto" w:line="36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8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已知：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在坐标平面内，三个顶点的坐标分别为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．（正方形网格中，每个小正方形的边长是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单位长度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画出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向下平移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单位，再向左平移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单位得到的△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并直接写出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点的坐标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作出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绕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顺时针方向旋转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后得到的△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并直接写出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点的坐标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作出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关于原点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成中心对称的△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，并直接写出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的坐标．</w:t>
      </w:r>
    </w:p>
    <w:p>
      <w:pPr>
        <w:pStyle w:val="Normal"/>
        <w:spacing w:lineRule="auto" w:line="360"/>
        <w:ind w:firstLine="3045"/>
        <w:rPr/>
      </w:pPr>
      <w:r>
        <w:rPr/>
        <w:drawing>
          <wp:inline distT="0" distB="0" distL="0" distR="0">
            <wp:extent cx="2530475" cy="2558415"/>
            <wp:effectExtent l="0" t="0" r="0" b="0"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0" r="684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9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张大爷要围成一个矩形花圃．花圃的一边利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米长</w:t>
      </w:r>
      <w:r>
        <w:rPr>
          <w:rFonts w:ascii="宋体" w:hAnsi="宋体" w:cs="宋体"/>
          <w:sz w:val="24"/>
          <w:szCs w:val="24"/>
        </w:rPr>
        <w:t>的墙另三边用总长为</w:t>
      </w:r>
      <w:r>
        <w:rPr>
          <w:rFonts w:eastAsia="宋体"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米的篱笆恰好围成．围成的花圃是如图所示的矩形</w:t>
      </w:r>
      <w:r>
        <w:rPr>
          <w:rFonts w:eastAsia="宋体"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．设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边的长为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米．矩形</w:t>
      </w:r>
      <w:r>
        <w:rPr>
          <w:rFonts w:eastAsia="宋体"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的面积为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平方米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之间的函数关系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当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为何值时，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有最大值？并求出最大值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P0"/>
        <w:spacing w:lineRule="auto" w:line="360"/>
        <w:rPr>
          <w:rFonts w:ascii="宋体" w:hAnsi="宋体" w:cs="宋体"/>
          <w:spacing w:val="15"/>
          <w:sz w:val="24"/>
          <w:szCs w:val="24"/>
          <w:shd w:fill="FFFFFF" w:val="clear"/>
        </w:rPr>
      </w:pPr>
      <w:r>
        <w:rPr>
          <w:rFonts w:cs="宋体" w:ascii="宋体" w:hAnsi="宋体"/>
          <w:spacing w:val="15"/>
          <w:sz w:val="24"/>
          <w:szCs w:val="24"/>
          <w:shd w:fill="FFFFFF" w:val="clear"/>
        </w:rPr>
      </w:r>
    </w:p>
    <w:p>
      <w:pPr>
        <w:pStyle w:val="P0"/>
        <w:spacing w:lineRule="auto" w:line="360"/>
        <w:rPr>
          <w:rFonts w:ascii="宋体" w:hAnsi="宋体" w:cs="宋体"/>
          <w:spacing w:val="15"/>
          <w:sz w:val="24"/>
          <w:szCs w:val="24"/>
          <w:shd w:fill="FFFFFF" w:val="clear"/>
        </w:rPr>
      </w:pPr>
      <w:r>
        <w:rPr>
          <w:rFonts w:cs="宋体" w:ascii="宋体" w:hAnsi="宋体"/>
          <w:spacing w:val="15"/>
          <w:sz w:val="24"/>
          <w:szCs w:val="24"/>
          <w:shd w:fill="FFFFFF" w:val="clear"/>
        </w:rPr>
      </w:r>
    </w:p>
    <w:p>
      <w:pPr>
        <w:pStyle w:val="P0"/>
        <w:spacing w:lineRule="auto" w:line="360"/>
        <w:rPr>
          <w:rFonts w:ascii="宋体" w:hAnsi="宋体" w:cs="宋体"/>
          <w:spacing w:val="15"/>
          <w:sz w:val="24"/>
          <w:szCs w:val="24"/>
          <w:shd w:fill="FFFFFF" w:val="clear"/>
        </w:rPr>
      </w:pPr>
      <w:r>
        <w:rPr>
          <w:rFonts w:cs="宋体" w:ascii="宋体" w:hAnsi="宋体"/>
          <w:spacing w:val="15"/>
          <w:sz w:val="24"/>
          <w:szCs w:val="24"/>
          <w:shd w:fill="FFFFFF" w:val="clear"/>
        </w:rPr>
      </w:r>
    </w:p>
    <w:p>
      <w:pPr>
        <w:pStyle w:val="P0"/>
        <w:spacing w:lineRule="auto" w:line="360"/>
        <w:rPr>
          <w:rFonts w:ascii="宋体" w:hAnsi="宋体" w:cs="宋体"/>
          <w:spacing w:val="15"/>
          <w:sz w:val="24"/>
          <w:szCs w:val="24"/>
          <w:shd w:fill="FFFFFF" w:val="clear"/>
        </w:rPr>
      </w:pPr>
      <w:r>
        <w:rPr>
          <w:rFonts w:cs="宋体" w:ascii="宋体" w:hAnsi="宋体"/>
          <w:spacing w:val="15"/>
          <w:sz w:val="24"/>
          <w:szCs w:val="24"/>
          <w:shd w:fill="FFFFFF" w:val="clear"/>
        </w:rPr>
      </w:r>
    </w:p>
    <w:p>
      <w:pPr>
        <w:pStyle w:val="P0"/>
        <w:spacing w:lineRule="auto" w:line="360"/>
        <w:rPr>
          <w:rFonts w:ascii="宋体" w:hAnsi="宋体" w:cs="宋体"/>
          <w:spacing w:val="15"/>
          <w:sz w:val="24"/>
          <w:szCs w:val="24"/>
          <w:shd w:fill="FFFFFF" w:val="clear"/>
        </w:rPr>
      </w:pPr>
      <w:r>
        <w:rPr>
          <w:rFonts w:cs="宋体" w:ascii="宋体" w:hAnsi="宋体"/>
          <w:spacing w:val="15"/>
          <w:sz w:val="24"/>
          <w:szCs w:val="24"/>
          <w:shd w:fill="FFFFFF" w:val="clear"/>
        </w:rPr>
      </w:r>
    </w:p>
    <w:p>
      <w:pPr>
        <w:pStyle w:val="P0"/>
        <w:spacing w:lineRule="auto" w:line="360"/>
        <w:rPr>
          <w:rFonts w:ascii="宋体" w:hAnsi="宋体" w:eastAsia="宋体" w:cs="宋体"/>
          <w:spacing w:val="15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spacing w:val="15"/>
          <w:sz w:val="24"/>
          <w:szCs w:val="24"/>
          <w:shd w:fill="FFFFFF" w:val="clear"/>
          <w:lang w:eastAsia="zh-CN"/>
        </w:rPr>
      </w:r>
    </w:p>
    <w:p>
      <w:pPr>
        <w:pStyle w:val="P0"/>
        <w:spacing w:lineRule="auto" w:line="360"/>
        <w:rPr>
          <w:rFonts w:ascii="宋体" w:hAnsi="宋体" w:eastAsia="宋体" w:cs="宋体"/>
          <w:spacing w:val="15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spacing w:val="15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如图所示，已知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为⊙</w:t>
      </w:r>
      <w:r>
        <w:rPr>
          <w:rFonts w:eastAsia="宋体" w:cs="宋体" w:ascii="宋体" w:hAnsi="宋体"/>
          <w:i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的直径，</w:t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是弦，且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连接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O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0" w:after="0"/>
        <w:textAlignment w:val="auto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49530" distR="114935" simplePos="0" locked="0" layoutInCell="0" allowOverlap="1" relativeHeight="52">
                <wp:simplePos x="0" y="0"/>
                <wp:positionH relativeFrom="column">
                  <wp:posOffset>3736340</wp:posOffset>
                </wp:positionH>
                <wp:positionV relativeFrom="paragraph">
                  <wp:posOffset>41275</wp:posOffset>
                </wp:positionV>
                <wp:extent cx="1357630" cy="1566545"/>
                <wp:effectExtent l="0" t="0" r="0" b="5080"/>
                <wp:wrapNone/>
                <wp:docPr id="14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566720"/>
                          <a:chOff x="0" y="0"/>
                          <a:chExt cx="1357560" cy="1566720"/>
                        </a:xfrm>
                      </wpg:grpSpPr>
                      <wps:wsp>
                        <wps:cNvSpPr txBox="1"/>
                        <wps:spPr>
                          <a:xfrm>
                            <a:off x="417960" y="1273320"/>
                            <a:ext cx="7056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3800"/>
                            <a:ext cx="1273680" cy="129672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65880" y="6840"/>
                              <a:ext cx="1151280" cy="128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9867200">
                              <a:off x="167400" y="168120"/>
                              <a:ext cx="938520" cy="936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8978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632880"/>
                              <a:ext cx="380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10">
                                  <a:moveTo>
                                    <a:pt x="720" y="0"/>
                                  </a:moveTo>
                                  <a:lnTo>
                                    <a:pt x="0" y="5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81468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8164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" y="0"/>
                            <a:ext cx="1292400" cy="14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1760" y="740880"/>
                              <a:ext cx="2919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891000"/>
                              <a:ext cx="33984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640" y="1134000"/>
                              <a:ext cx="4636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1160" y="242640"/>
                              <a:ext cx="380880" cy="72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40120"/>
                              <a:ext cx="396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62">
                                  <a:moveTo>
                                    <a:pt x="6" y="146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6640" y="0"/>
                              <a:ext cx="4636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" y="567000"/>
                              <a:ext cx="28584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1000"/>
                              <a:ext cx="33984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972360"/>
                              <a:ext cx="3808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78">
                                  <a:moveTo>
                                    <a:pt x="0" y="0"/>
                                  </a:moveTo>
                                  <a:lnTo>
                                    <a:pt x="720" y="3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299.35pt;margin-top:3.25pt;width:101.75pt;height:123.35pt" coordorigin="5987,65" coordsize="2035,2467">
                <v:shape id="shape_0" fillcolor="white" stroked="t" o:allowincell="f" style="position:absolute;left:6542;top:2070;width:1110;height:4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69" style="position:absolute;left:5988;top:192;width:1813;height:2031">
                  <v:rect id="shape_0" stroked="f" o:allowincell="f" style="position:absolute;left:5988;top:192;width:1812;height:203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ID="椭圆 171" stroked="t" o:allowincell="f" style="position:absolute;left:6148;top:446;width:1477;height:1473;mso-wrap-style:none;v-text-anchor:middle;rotation:331">
                    <v:fill o:detectmouseclick="t" on="false"/>
                    <v:stroke color="black" weight="9360" joinstyle="miter" endcap="flat"/>
                    <w10:wrap type="none"/>
                  </v:oval>
                  <v:line id="shape_0" from="6288,1595" to="7487,1595" ID="直线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173" coordsize="720,510" path="m720,0l0,510e" stroked="t" o:allowincell="f" style="position:absolute;left:6288;top:1178;width:599;height:4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35,1464" to="6735,1590" ID="直线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467" to="6887,1467" ID="直线 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76" style="position:absolute;left:5987;top:65;width:2035;height:2312">
                  <v:shape id="shape_0" stroked="f" o:allowincell="f" style="position:absolute;left:6620;top:1232;width:45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7;top:1468;width:53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8;top:1851;width:729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8,447" to="6887,1594" ID="直线 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181" coordsize="6,1462" path="m6,1462l0,0e" fillcolor="white" stroked="t" o:allowincell="f" style="position:absolute;left:6876;top:443;width:5;height:144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6738;top:65;width:72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7;top:958;width:44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7;top:1468;width:534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85" coordsize="720,378" path="m0,0l720,378e" stroked="t" o:allowincell="f" style="position:absolute;left:6288;top:1596;width:599;height:3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0" cy="152400"/>
            <wp:effectExtent l="0" t="0" r="0" b="0"/>
            <wp:docPr id="1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4"/>
          <w:szCs w:val="24"/>
        </w:rPr>
        <w:t>ACO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5100" cy="152400"/>
            <wp:effectExtent l="0" t="0" r="0" b="0"/>
            <wp:docPr id="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4"/>
          <w:szCs w:val="24"/>
        </w:rPr>
        <w:t>BCD</w:t>
      </w:r>
      <w:r>
        <w:rPr>
          <w:rFonts w:ascii="宋体" w:hAnsi="宋体" w:cs="宋体"/>
          <w:sz w:val="24"/>
          <w:szCs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177165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065" cy="177165"/>
            <wp:effectExtent l="0" t="0" r="0" b="0"/>
            <wp:docPr id="1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求⊙</w:t>
      </w:r>
      <w:r>
        <w:rPr>
          <w:rFonts w:eastAsia="宋体" w:cs="宋体" w:ascii="宋体" w:hAnsi="宋体"/>
          <w:i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的直径．</w:t>
      </w:r>
    </w:p>
    <w:p>
      <w:pPr>
        <w:pStyle w:val="Normal"/>
        <w:spacing w:before="5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9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0pt" ID="直线 1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50" w:after="0"/>
        <w:ind w:left="510" w:hanging="46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P0"/>
        <w:spacing w:lineRule="auto" w:line="360"/>
        <w:rPr>
          <w:rFonts w:ascii="宋体" w:hAnsi="宋体" w:cs="宋体"/>
          <w:spacing w:val="15"/>
          <w:sz w:val="24"/>
          <w:szCs w:val="24"/>
          <w:shd w:fill="FFFFFF" w:val="clear"/>
        </w:rPr>
      </w:pPr>
      <w:r>
        <w:rPr>
          <w:rFonts w:cs="宋体" w:ascii="宋体" w:hAnsi="宋体"/>
          <w:spacing w:val="15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spacing w:val="15"/>
          <w:sz w:val="24"/>
          <w:szCs w:val="24"/>
          <w:shd w:fill="FFFFFF" w:val="clear"/>
        </w:rPr>
      </w:pPr>
      <w:r>
        <w:rPr>
          <w:rFonts w:cs="宋体" w:ascii="宋体" w:hAnsi="宋体"/>
          <w:spacing w:val="15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阅读下列一段话，并解决后面的问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观察下面一列数从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项起，每一项与它前一项的比都等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0" w:firstLine="2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,4,8,16,32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般地，如果一列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</w:rPr>
        <w:t>每一项与它前一项的比都等于同一个常数，这一列数就叫做等比数列，这个常数叫做等比数列的公比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等比数列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-1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，……的第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项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如果一列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065" cy="189865"/>
            <wp:effectExtent l="0" t="0" r="0" b="0"/>
            <wp:docPr id="2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90500"/>
            <wp:effectExtent l="0" t="0" r="0" b="0"/>
            <wp:docPr id="2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7" t="-189" r="-2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90500"/>
            <wp:effectExtent l="0" t="0" r="0" b="0"/>
            <wp:docPr id="2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7" t="-189" r="-2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90500"/>
            <wp:effectExtent l="0" t="0" r="0" b="0"/>
            <wp:docPr id="2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7" t="-189" r="-2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……是等比数列，且公比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4300" cy="152400"/>
            <wp:effectExtent l="0" t="0" r="0" b="0"/>
            <wp:docPr id="2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6" t="-237" r="-31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那么根据规定，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" w:hAnsi="宋体" w:cs="宋体"/>
          <w:position w:val="-26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所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66700" cy="190500"/>
            <wp:effectExtent l="0" t="0" r="0" b="0"/>
            <wp:docPr id="2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（用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065" cy="189865"/>
            <wp:effectExtent l="0" t="0" r="0" b="0"/>
            <wp:docPr id="2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4300" cy="152400"/>
            <wp:effectExtent l="0" t="0" r="0" b="0"/>
            <wp:docPr id="2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6" t="-237" r="-31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代数式表示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一等比数列的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项是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，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项是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，求它的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与第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项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480" w:hanging="480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，在平面直角坐标系中，抛物线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  <w:szCs w:val="24"/>
        </w:rPr>
        <w:t>经过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-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两点，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交于另一点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顶点为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Style16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该抛物线的解析式及点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Style16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经过点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两点的直线与</w:t>
      </w:r>
      <w:r>
        <w:rPr>
          <w:rFonts w:eastAsia="宋体" w:cs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交于点</w:t>
      </w:r>
      <w:r>
        <w:rPr>
          <w:rFonts w:eastAsia="宋体" w:cs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若点</w:t>
      </w:r>
      <w:r>
        <w:rPr>
          <w:rFonts w:eastAsia="宋体" w:cs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是抛物线上一点，以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为顶点的四边形是平行四边形，求点</w:t>
      </w:r>
      <w:r>
        <w:rPr>
          <w:rFonts w:eastAsia="宋体" w:cs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Style16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如图</w:t>
      </w:r>
      <w:r>
        <w:rPr>
          <w:rFonts w:eastAsia="宋体" w:cs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是抛物线上的点，</w:t>
      </w:r>
      <w:r>
        <w:rPr>
          <w:rFonts w:eastAsia="宋体" w:cs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是直线</w:t>
      </w:r>
      <w:r>
        <w:rPr>
          <w:rFonts w:eastAsia="宋体" w:cs="宋体"/>
          <w:sz w:val="24"/>
          <w:szCs w:val="24"/>
        </w:rPr>
        <w:t>AP</w:t>
      </w:r>
      <w:r>
        <w:rPr>
          <w:rFonts w:ascii="宋体" w:hAnsi="宋体" w:cs="宋体"/>
          <w:sz w:val="24"/>
          <w:szCs w:val="24"/>
        </w:rPr>
        <w:t>上方的抛物线上一动点，求△</w:t>
      </w:r>
      <w:r>
        <w:rPr>
          <w:rFonts w:eastAsia="宋体" w:cs="宋体"/>
          <w:sz w:val="24"/>
          <w:szCs w:val="24"/>
        </w:rPr>
        <w:t>APQ</w:t>
      </w:r>
      <w:r>
        <w:rPr>
          <w:rFonts w:ascii="宋体" w:hAnsi="宋体" w:cs="宋体"/>
          <w:sz w:val="24"/>
          <w:szCs w:val="24"/>
        </w:rPr>
        <w:t>的最大面积和此时</w:t>
      </w:r>
      <w:r>
        <w:rPr>
          <w:rFonts w:eastAsia="宋体" w:cs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点的坐标．</w:t>
      </w:r>
    </w:p>
    <w:p>
      <w:pPr>
        <w:pStyle w:val="Style16"/>
        <w:jc w:val="right"/>
        <w:rPr/>
      </w:pPr>
      <w:r>
        <w:rPr>
          <w:rFonts w:cs="宋体"/>
          <w:kern w:val="0"/>
          <w:sz w:val="24"/>
        </w:rPr>
        <w:drawing>
          <wp:inline distT="0" distB="0" distL="0" distR="0">
            <wp:extent cx="1838325" cy="1600200"/>
            <wp:effectExtent l="0" t="0" r="0" b="0"/>
            <wp:docPr id="28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 w:val="24"/>
        </w:rPr>
        <w:drawing>
          <wp:inline distT="0" distB="0" distL="0" distR="0">
            <wp:extent cx="1638300" cy="1609725"/>
            <wp:effectExtent l="0" t="0" r="0" b="0"/>
            <wp:docPr id="2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footerReference w:type="default" r:id="rId57"/>
      <w:type w:val="nextPage"/>
      <w:pgSz w:w="10440" w:h="14740"/>
      <w:pgMar w:left="680" w:right="68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Calibri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3.wmf"/><Relationship Id="rId41" Type="http://schemas.openxmlformats.org/officeDocument/2006/relationships/image" Target="media/image24.jpeg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0.wmf"/><Relationship Id="rId54" Type="http://schemas.openxmlformats.org/officeDocument/2006/relationships/image" Target="media/image36.wmf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3:58:00Z</dcterms:created>
  <dc:creator>Administrator</dc:creator>
  <dc:description/>
  <dc:language>en-US</dc:language>
  <cp:lastModifiedBy>qinghua</cp:lastModifiedBy>
  <cp:lastPrinted>2015-01-09T19:04:00Z</cp:lastPrinted>
  <dcterms:modified xsi:type="dcterms:W3CDTF">2019-09-29T08:33:33Z</dcterms:modified>
  <cp:revision>18</cp:revision>
  <dc:subject/>
  <dc:title>南宁市2013—2014学年度上学期九年级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