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42.png" ContentType="image/png"/>
  <Override PartName="/word/media/image43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8</w:t>
      </w:r>
      <w:r>
        <w:rPr>
          <w:rFonts w:ascii="宋体;SimSun" w:hAnsi="宋体;SimSun" w:cs="宋体;SimSun"/>
          <w:b/>
          <w:sz w:val="32"/>
          <w:szCs w:val="32"/>
        </w:rPr>
        <w:t>章  锐角三角函数</w:t>
      </w:r>
    </w:p>
    <w:p>
      <w:pPr>
        <w:pStyle w:val="Normal"/>
        <w:spacing w:lineRule="auto" w:line="360"/>
        <w:ind w:firstLine="413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4950</wp:posOffset>
                </wp:positionH>
                <wp:positionV relativeFrom="paragraph">
                  <wp:posOffset>99060</wp:posOffset>
                </wp:positionV>
                <wp:extent cx="1746250" cy="1123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123200"/>
                          <a:chOff x="0" y="0"/>
                          <a:chExt cx="1746360" cy="1123200"/>
                        </a:xfrm>
                      </wpg:grpSpPr>
                      <wps:wsp>
                        <wps:cNvSpPr/>
                        <wps:spPr>
                          <a:xfrm flipH="1">
                            <a:off x="248400" y="202680"/>
                            <a:ext cx="1040040" cy="649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354960"/>
                            <a:ext cx="37332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对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82800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邻边边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position w:val="-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35424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斜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72972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629280"/>
                            <a:ext cx="297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7400" y="471960"/>
                            <a:ext cx="30600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3360" y="418320"/>
                            <a:ext cx="297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7.8pt;width:137.5pt;height:88.45pt" coordorigin="6370,156" coordsize="2750,176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61;top:475;width:1637;height:102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2;top:715;width:587;height:105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对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1460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邻边边</w:t>
                        </w:r>
                        <w:r>
                          <w:rPr>
                            <w:kern w:val="2"/>
                            <w:sz w:val="21"/>
                            <w:szCs w:val="24"/>
                            <w:position w:val="-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2;top:714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斜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1305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1305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156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147;width:46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51;top:899;width:481;height:7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62;top:815;width:468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右图，在</w:t>
      </w:r>
      <w:r>
        <w:rPr>
          <w:rFonts w:cs="宋体;SimSun" w:ascii="宋体;SimSun" w:hAnsi="宋体;SimSun"/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为直角，则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的锐角三角函数为：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851910" cy="1308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3121"/>
                              <w:gridCol w:w="1651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义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表达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弦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095375" cy="377190"/>
                                        <wp:effectExtent l="0" t="0" r="0" b="0"/>
                                        <wp:docPr id="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3" t="-94" r="-33" b="-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5375" cy="37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1020" cy="348615"/>
                                        <wp:effectExtent l="0" t="0" r="0" b="0"/>
                                        <wp:docPr id="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6" t="-101" r="-66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020" cy="348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余弦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切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103.0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3121"/>
                        <w:gridCol w:w="1651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义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表达式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弦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095375" cy="37719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94" r="-33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541020" cy="34861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6" t="-101" r="-66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余弦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切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934085</wp:posOffset>
            </wp:positionH>
            <wp:positionV relativeFrom="paragraph">
              <wp:posOffset>99060</wp:posOffset>
            </wp:positionV>
            <wp:extent cx="1102360" cy="2423160"/>
            <wp:effectExtent l="0" t="0" r="0" b="0"/>
            <wp:wrapTight wrapText="bothSides">
              <wp:wrapPolygon edited="0">
                <wp:start x="5248" y="972"/>
                <wp:lineTo x="4081" y="1679"/>
                <wp:lineTo x="4081" y="1855"/>
                <wp:lineTo x="5248" y="2386"/>
                <wp:lineTo x="5637" y="5221"/>
                <wp:lineTo x="3302" y="5929"/>
                <wp:lineTo x="2333" y="6372"/>
                <wp:lineTo x="2333" y="6636"/>
                <wp:lineTo x="1746" y="6902"/>
                <wp:lineTo x="2136" y="7255"/>
                <wp:lineTo x="5445" y="8054"/>
                <wp:lineTo x="5056" y="9469"/>
                <wp:lineTo x="2721" y="9645"/>
                <wp:lineTo x="2913" y="10531"/>
                <wp:lineTo x="10700" y="10886"/>
                <wp:lineTo x="3500" y="12126"/>
                <wp:lineTo x="3110" y="12923"/>
                <wp:lineTo x="3692" y="13541"/>
                <wp:lineTo x="4667" y="13719"/>
                <wp:lineTo x="5056" y="15136"/>
                <wp:lineTo x="2333" y="16286"/>
                <wp:lineTo x="2525" y="16729"/>
                <wp:lineTo x="4667" y="17967"/>
                <wp:lineTo x="3889" y="18764"/>
                <wp:lineTo x="2913" y="19385"/>
                <wp:lineTo x="2525" y="20181"/>
                <wp:lineTo x="10503" y="20536"/>
                <wp:lineTo x="11670" y="20536"/>
                <wp:lineTo x="14009" y="20536"/>
                <wp:lineTo x="19649" y="19738"/>
                <wp:lineTo x="19457" y="19385"/>
                <wp:lineTo x="20235" y="19119"/>
                <wp:lineTo x="15172" y="17967"/>
                <wp:lineTo x="12256" y="16550"/>
                <wp:lineTo x="13812" y="16550"/>
                <wp:lineTo x="16147" y="15666"/>
                <wp:lineTo x="16344" y="15136"/>
                <wp:lineTo x="6420" y="13719"/>
                <wp:lineTo x="5637" y="12302"/>
                <wp:lineTo x="11282" y="11682"/>
                <wp:lineTo x="11867" y="11241"/>
                <wp:lineTo x="10700" y="10886"/>
                <wp:lineTo x="13812" y="10886"/>
                <wp:lineTo x="17703" y="10089"/>
                <wp:lineTo x="17511" y="9469"/>
                <wp:lineTo x="13227" y="8054"/>
                <wp:lineTo x="11670" y="6636"/>
                <wp:lineTo x="14591" y="6106"/>
                <wp:lineTo x="14394" y="5574"/>
                <wp:lineTo x="9922" y="5221"/>
                <wp:lineTo x="7001" y="2386"/>
                <wp:lineTo x="6026" y="972"/>
                <wp:lineTo x="5248" y="972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特殊角的三角函数值。提示：可以先把三边的长度设出来，然后根据三角函数的定义求出它们的函数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3578225" cy="92900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1284"/>
                              <w:gridCol w:w="1284"/>
                              <w:gridCol w:w="1284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角函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sinA 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s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tan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73.1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1284"/>
                        <w:gridCol w:w="1284"/>
                        <w:gridCol w:w="1284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角函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sinA 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s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tan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图可知，①取值范围：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若∠</w:t>
      </w:r>
      <w:r>
        <w:rPr>
          <w:rFonts w:cs="宋体;SimSun" w:ascii="宋体;SimSun" w:hAnsi="宋体;SimSun"/>
          <w:sz w:val="24"/>
        </w:rPr>
        <w:t>α</w:t>
      </w:r>
      <w:r>
        <w:rPr>
          <w:rFonts w:ascii="宋体;SimSun" w:hAnsi="宋体;SimSun" w:cs="宋体;SimSun"/>
          <w:sz w:val="24"/>
        </w:rPr>
        <w:t>是锐角，则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sinα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cosα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anα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增减性：正弦、正切值是随着角度的增大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余弦是随着角度的增大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sinα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 xml:space="preserve">cosα,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sinα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cosα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直角三角形方法：如上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（∠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=90°</w:t>
      </w:r>
      <w:r>
        <w:rPr>
          <w:rFonts w:ascii="宋体;SimSun" w:hAnsi="宋体;SimSun" w:cs="宋体;SimSun"/>
          <w:sz w:val="24"/>
        </w:rPr>
        <w:t>）的边、角之间有如下关系：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三边的关系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88035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②两锐角的关系：∠</w:t>
      </w:r>
      <w:r>
        <w:rPr>
          <w:rFonts w:cs="宋体;SimSun" w:ascii="宋体;SimSun" w:hAnsi="宋体;SimSun"/>
          <w:sz w:val="24"/>
        </w:rPr>
        <w:t>A+</w:t>
      </w: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B=9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1143000" cy="750570"/>
            <wp:effectExtent l="0" t="0" r="0" b="0"/>
            <wp:wrapTight wrapText="bothSides">
              <wp:wrapPolygon edited="0">
                <wp:start x="7412" y="653"/>
                <wp:lineTo x="749" y="2287"/>
                <wp:lineTo x="-104" y="2615"/>
                <wp:lineTo x="-104" y="18324"/>
                <wp:lineTo x="1502" y="18980"/>
                <wp:lineTo x="6122" y="19141"/>
                <wp:lineTo x="6231" y="20451"/>
                <wp:lineTo x="8809" y="20451"/>
                <wp:lineTo x="8809" y="18980"/>
                <wp:lineTo x="4510" y="16362"/>
                <wp:lineTo x="2791" y="13741"/>
                <wp:lineTo x="5370" y="13089"/>
                <wp:lineTo x="5156" y="11289"/>
                <wp:lineTo x="16224" y="10962"/>
                <wp:lineTo x="16332" y="8997"/>
                <wp:lineTo x="5478" y="8505"/>
                <wp:lineTo x="4510" y="6707"/>
                <wp:lineTo x="4188" y="5889"/>
                <wp:lineTo x="6446" y="3271"/>
                <wp:lineTo x="8916" y="3105"/>
                <wp:lineTo x="10098" y="2287"/>
                <wp:lineTo x="9777" y="653"/>
                <wp:lineTo x="7412" y="653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③</w:t>
      </w:r>
      <w:r>
        <w:rPr>
          <w:rFonts w:ascii="宋体;SimSun" w:hAnsi="宋体;SimSun" w:cs="宋体;SimSun"/>
          <w:sz w:val="24"/>
        </w:rPr>
        <w:t>边角之间的关系：</w:t>
      </w:r>
      <w:r>
        <w:rPr>
          <w:rFonts w:cs="宋体;SimSun" w:ascii="宋体;SimSun" w:hAnsi="宋体;SimSun"/>
          <w:sz w:val="24"/>
        </w:rPr>
        <w:t>sinA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cosA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tanA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-190500</wp:posOffset>
                </wp:positionH>
                <wp:positionV relativeFrom="line">
                  <wp:posOffset>-296545</wp:posOffset>
                </wp:positionV>
                <wp:extent cx="1371600" cy="6940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94080"/>
                          <a:chOff x="0" y="0"/>
                          <a:chExt cx="1371600" cy="69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7640" y="205200"/>
                            <a:ext cx="3906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0840" y="262800"/>
                            <a:ext cx="781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75160" y="561960"/>
                            <a:ext cx="540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7160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23.35pt;width:108pt;height:54.65pt" coordorigin="-300,-467" coordsize="2160,1093">
                <v:shape id="shape_0" stroked="f" o:allowincell="f" style="position:absolute;left:1145;top:-144;width:614;height:20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46;top:-53;width:122;height:20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1078;top:418;width:84;height:20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300;top:-467;width:2159;height:101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0808970</wp:posOffset>
            </wp:positionH>
            <wp:positionV relativeFrom="page">
              <wp:posOffset>5652770</wp:posOffset>
            </wp:positionV>
            <wp:extent cx="1600200" cy="1056005"/>
            <wp:effectExtent l="0" t="0" r="0" b="0"/>
            <wp:wrapSquare wrapText="bothSides"/>
            <wp:docPr id="1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相关概念：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仰角：视线在水平线上方的角；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俯角：视线在水平线下方的角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坡角：坡面与水平面的夹角叫做坡角，用字母</w:t>
      </w:r>
      <w:r>
        <w:rPr>
          <w:rFonts w:cs="宋体;SimSun" w:ascii="宋体;SimSun" w:hAnsi="宋体;SimSun"/>
          <w:sz w:val="24"/>
        </w:rPr>
        <w:t>α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坡度：坡面的铅直高度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和水平宽度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比叫做坡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坡比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i 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i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tan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1416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4" t="-255" r="-234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DefaultParagraph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在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中，∠</w:t>
      </w:r>
      <w:r>
        <w:rPr>
          <w:rFonts w:cs="宋体;SimSun" w:ascii="宋体;SimSun" w:hAnsi="宋体;SimSun"/>
          <w:sz w:val="24"/>
          <w:szCs w:val="24"/>
        </w:rPr>
        <w:t>C=90°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C=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lang w:eastAsia="zh-CN"/>
        </w:rPr>
        <w:t>C</w:t>
      </w:r>
      <w:r>
        <w:rPr>
          <w:rFonts w:cs="宋体;SimSun" w:ascii="宋体;SimSun" w:hAnsi="宋体;SimSun"/>
          <w:sz w:val="24"/>
          <w:szCs w:val="24"/>
        </w:rPr>
        <w:t>=4</w:t>
      </w:r>
      <w:r>
        <w:rPr>
          <w:rFonts w:ascii="宋体;SimSun" w:hAnsi="宋体;SimSun" w:cs="宋体;SimSun"/>
          <w:sz w:val="24"/>
          <w:szCs w:val="24"/>
        </w:rPr>
        <w:t>，则下列结论</w:t>
      </w:r>
      <w:r>
        <w:rPr>
          <w:rFonts w:ascii="宋体;SimSun" w:hAnsi="宋体;SimSun" w:cs="宋体;SimSun"/>
          <w:sz w:val="24"/>
          <w:szCs w:val="24"/>
          <w:lang w:eastAsia="zh-CN"/>
        </w:rPr>
        <w:t>不</w:t>
      </w:r>
      <w:r>
        <w:rPr>
          <w:rFonts w:ascii="宋体;SimSun" w:hAnsi="宋体;SimSun" w:cs="宋体;SimSun"/>
          <w:sz w:val="24"/>
          <w:szCs w:val="24"/>
        </w:rPr>
        <w:t>正确的是（　　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lang w:val="pt-BR"/>
        </w:rPr>
        <w:t>A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sinA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4" name="그림 400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4003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ab/>
      </w:r>
      <w:r>
        <w:rPr>
          <w:rFonts w:cs="宋体;SimSun" w:ascii="宋体;SimSun" w:hAnsi="宋体;SimSun"/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B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cosA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5" name="그림 400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그림 4003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C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tanA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6" name="그림 400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4003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D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tanB</w:t>
      </w:r>
      <w:r>
        <w:rPr>
          <w:rFonts w:cs="宋体;SimSun" w:ascii="宋体;SimSun" w:hAnsi="宋体;SimSun"/>
          <w:sz w:val="24"/>
          <w:lang w:val="pt-BR"/>
        </w:rPr>
        <w:t>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 xml:space="preserve"> 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143000" cy="3632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已知在</w:t>
      </w:r>
      <w:r>
        <w:rPr>
          <w:rFonts w:cs="宋体;SimSun" w:ascii="宋体;SimSun" w:hAnsi="宋体;SimSun"/>
          <w:sz w:val="24"/>
        </w:rPr>
        <w:t>Rt△ABC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，              ，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tanB</w:t>
      </w:r>
      <w:r>
        <w:rPr>
          <w:rFonts w:ascii="宋体;SimSun" w:hAnsi="宋体;SimSun" w:cs="宋体;SimSun"/>
          <w:sz w:val="24"/>
        </w:rPr>
        <w:t>的值为（    ）</w:t>
      </w:r>
    </w:p>
    <w:p>
      <w:pPr>
        <w:pStyle w:val="Normal"/>
        <w:spacing w:lineRule="auto" w:line="288"/>
        <w:ind w:left="560" w:hanging="5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379794908" r:id="rId26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36439039" r:id="rId28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957671956" r:id="rId30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9894250" r:id="rId32"/>
        </w:objec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当角度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>间变化时，函数值随着角度的增大反而减小的三角函数是  （    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正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余弦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正切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已知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锐角，且</w:t>
      </w:r>
      <w:r>
        <w:rPr>
          <w:rFonts w:cs="宋体;SimSun" w:ascii="宋体;SimSun" w:hAnsi="宋体;SimSun"/>
          <w:sz w:val="24"/>
        </w:rPr>
        <w:t>cosA≤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则（ 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A.0°≤A≤60°   B.60°≤A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 C.0°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A ≤30°    D.30°≤A≤90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237490</wp:posOffset>
                </wp:positionV>
                <wp:extent cx="2877820" cy="109347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840" cy="1093320"/>
                          <a:chOff x="0" y="0"/>
                          <a:chExt cx="2877840" cy="109332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08576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95">
                                <a:moveTo>
                                  <a:pt x="0" y="795"/>
                                </a:moveTo>
                                <a:lnTo>
                                  <a:pt x="1710" y="795"/>
                                </a:lnTo>
                                <a:lnTo>
                                  <a:pt x="577" y="0"/>
                                </a:lnTo>
                                <a:lnTo>
                                  <a:pt x="0" y="7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290880"/>
                            <a:ext cx="137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86560"/>
                            <a:ext cx="137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383400"/>
                            <a:ext cx="219240" cy="90720"/>
                          </a:xfrm>
                          <a:prstGeom prst="rightArrow">
                            <a:avLst>
                              <a:gd name="adj1" fmla="val 50000"/>
                              <a:gd name="adj2" fmla="val 604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0560" y="0"/>
                            <a:ext cx="136728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623160" y="307440"/>
                              <a:ext cx="5760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607">
                                  <a:moveTo>
                                    <a:pt x="67" y="607"/>
                                  </a:moveTo>
                                  <a:lnTo>
                                    <a:pt x="907" y="6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87920"/>
                              <a:ext cx="55260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795">
                                  <a:moveTo>
                                    <a:pt x="870" y="795"/>
                                  </a:moveTo>
                                  <a:lnTo>
                                    <a:pt x="0" y="795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803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11760"/>
                              <a:ext cx="514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07440"/>
                              <a:ext cx="28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000" y="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000" y="1472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6044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240" y="685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9000" y="890280"/>
                            <a:ext cx="690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7pt;width:226.6pt;height:86.1pt" coordorigin="4500,374" coordsize="4532,1722">
                <v:shape id="shape_0" coordsize="1710,795" path="m0,795l1710,795l577,0l0,795xe" stroked="t" o:allowincell="f" style="position:absolute;left:4500;top:692;width:1709;height:7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6;top:832;width:2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825;width:2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307;top:978;width:344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879;top:374;width:2153;height:1394">
                  <v:shape id="shape_0" coordsize="907,607" path="m67,607l907,607l0,0e" stroked="t" o:allowincell="f" style="position:absolute;left:7860;top:858;width:906;height:60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870,795" path="m870,795l0,795l540,0l803,180e" stroked="t" o:allowincell="f" style="position:absolute;left:7042;top:670;width:869;height:7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0,865" to="7859,1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7,858" to="7911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89;top:374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606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7;top:1326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1311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2;top:145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4;top:1776;width:108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直角三角形纸片的两直角边长分别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，现将</w:t>
      </w:r>
      <w:r>
        <w:rPr>
          <w:rFonts w:ascii="宋体;SimSun" w:hAnsi="宋体;SimSun" w:cs="宋体;SimSun"/>
          <w:color w:val="000000"/>
          <w:sz w:val="24"/>
        </w:rPr>
        <w:object w:dxaOrig="7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3.95pt" filled="f" o:ole="">
            <v:imagedata r:id="rId35" o:title=""/>
          </v:shape>
          <o:OLEObject Type="Embed" ProgID="" ShapeID="ole_rId34" DrawAspect="Content" ObjectID="_1496064143" r:id="rId34"/>
        </w:object>
      </w:r>
      <w:r>
        <w:rPr>
          <w:rFonts w:ascii="宋体;SimSun" w:hAnsi="宋体;SimSun" w:cs="宋体;SimSun"/>
          <w:color w:val="000000"/>
          <w:sz w:val="24"/>
        </w:rPr>
        <w:t>如图那样折叠，使点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28840426" r:id="rId36"/>
        </w:object>
      </w:r>
      <w:r>
        <w:rPr>
          <w:rFonts w:ascii="宋体;SimSun" w:hAnsi="宋体;SimSun" w:cs="宋体;SimSun"/>
          <w:color w:val="000000"/>
          <w:sz w:val="24"/>
        </w:rPr>
        <w:t>与点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831253307" r:id="rId38"/>
        </w:object>
      </w:r>
      <w:r>
        <w:rPr>
          <w:rFonts w:ascii="宋体;SimSun" w:hAnsi="宋体;SimSun" w:cs="宋体;SimSun"/>
          <w:color w:val="000000"/>
          <w:sz w:val="24"/>
        </w:rPr>
        <w:t xml:space="preserve"> 重合，折痕为</w:t>
      </w:r>
      <w:r>
        <w:rPr>
          <w:rFonts w:ascii="宋体;SimSun" w:hAnsi="宋体;SimSun" w:cs="宋体;SimSun"/>
          <w:color w:val="000000"/>
          <w:sz w:val="24"/>
        </w:rPr>
        <w:object w:dxaOrig="4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pt" filled="f" o:ole="">
            <v:imagedata r:id="rId41" o:title=""/>
          </v:shape>
          <o:OLEObject Type="Embed" ProgID="" ShapeID="ole_rId40" DrawAspect="Content" ObjectID="_252058365" r:id="rId40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10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3.95pt" filled="f" o:ole="">
            <v:imagedata r:id="rId43" o:title=""/>
          </v:shape>
          <o:OLEObject Type="Embed" ProgID="" ShapeID="ole_rId42" DrawAspect="Content" ObjectID="_1903525505" r:id="rId42"/>
        </w:object>
      </w:r>
      <w:r>
        <w:rPr>
          <w:rFonts w:ascii="宋体;SimSun" w:hAnsi="宋体;SimSun" w:cs="宋体;SimSun"/>
          <w:color w:val="000000"/>
          <w:sz w:val="24"/>
        </w:rPr>
        <w:t>的值是（      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3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75pt;height:28.6pt" filled="f" o:ole="">
            <v:imagedata r:id="rId45" o:title=""/>
          </v:shape>
          <o:OLEObject Type="Embed" ProgID="" ShapeID="ole_rId44" DrawAspect="Content" ObjectID="_2100771331" r:id="rId44"/>
        </w:objec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4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65pt;height:31.65pt" filled="f" o:ole="">
            <v:imagedata r:id="rId47" o:title=""/>
          </v:shape>
          <o:OLEObject Type="Embed" ProgID="" ShapeID="ole_rId46" DrawAspect="Content" ObjectID="_910675512" r:id="rId46"/>
        </w:object>
      </w:r>
      <w:r>
        <w:rPr>
          <w:rFonts w:cs="宋体;SimSun" w:ascii="宋体;SimSun" w:hAnsi="宋体;SimSun"/>
          <w:color w:val="000000"/>
          <w:sz w:val="24"/>
        </w:rPr>
        <w:tab/>
        <w:t xml:space="preserve">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55pt;height:29.85pt" filled="f" o:ole="">
            <v:imagedata r:id="rId49" o:title=""/>
          </v:shape>
          <o:OLEObject Type="Embed" ProgID="" ShapeID="ole_rId48" DrawAspect="Content" ObjectID="_951582031" r:id="rId48"/>
        </w:object>
      </w:r>
      <w:r>
        <w:rPr>
          <w:rFonts w:cs="宋体;SimSun" w:ascii="宋体;SimSun" w:hAnsi="宋体;SimSun"/>
          <w:color w:val="000000"/>
          <w:sz w:val="24"/>
        </w:rPr>
        <w:tab/>
        <w:t xml:space="preserve">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1182565655" r:id="rId50"/>
        </w:objec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14800</wp:posOffset>
            </wp:positionH>
            <wp:positionV relativeFrom="paragraph">
              <wp:posOffset>120650</wp:posOffset>
            </wp:positionV>
            <wp:extent cx="1143000" cy="11430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则锐角</w:t>
      </w:r>
      <w:r>
        <w:rPr>
          <w:rFonts w:ascii="宋体;SimSun" w:hAnsi="宋体;SimSun" w:cs="宋体;SimSun"/>
          <w:sz w:val="24"/>
        </w:rPr>
        <w:object w:dxaOrig="24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1pt" filled="f" o:ole="">
            <v:imagedata r:id="rId54" o:title=""/>
          </v:shape>
          <o:OLEObject Type="Embed" ProgID="" ShapeID="ole_rId53" DrawAspect="Content" ObjectID="_420579502" r:id="rId53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度．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如果一斜坡的坡度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075" cy="2190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6" t="-166" r="-1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那么坡角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" cy="1231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6" t="-282" r="-25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度．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8.△ABC</w:t>
      </w:r>
      <w:r>
        <w:rPr>
          <w:rFonts w:ascii="宋体;SimSun" w:hAnsi="宋体;SimSun" w:cs="宋体;SimSun"/>
          <w:sz w:val="24"/>
        </w:rPr>
        <w:t>的位置如右图所示，则</w:t>
      </w:r>
      <w:r>
        <w:rPr>
          <w:rFonts w:cs="宋体;SimSun" w:ascii="宋体;SimSun" w:hAnsi="宋体;SimSun"/>
          <w:sz w:val="24"/>
        </w:rPr>
        <w:t>cos∠ABC=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00100</wp:posOffset>
            </wp:positionH>
            <wp:positionV relativeFrom="paragraph">
              <wp:posOffset>217805</wp:posOffset>
            </wp:positionV>
            <wp:extent cx="1914525" cy="333375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计算：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4cos30°sin60°+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742215935" r:id="rId58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905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－（</w:t>
      </w:r>
      <w:r>
        <w:rPr>
          <w:rFonts w:ascii="宋体;SimSun" w:hAnsi="宋体;SimSun" w:cs="宋体;SimSun"/>
          <w:sz w:val="24"/>
        </w:rPr>
        <w:object w:dxaOrig="7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8pt" filled="f" o:ole="">
            <v:imagedata r:id="rId62" o:title=""/>
          </v:shape>
          <o:OLEObject Type="Embed" ProgID="" ShapeID="ole_rId61" DrawAspect="Content" ObjectID="_465234502" r:id="rId61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265" cy="1905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jc w:val="left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343400</wp:posOffset>
            </wp:positionH>
            <wp:positionV relativeFrom="paragraph">
              <wp:posOffset>412115</wp:posOffset>
            </wp:positionV>
            <wp:extent cx="1257300" cy="974725"/>
            <wp:effectExtent l="0" t="0" r="0" b="0"/>
            <wp:wrapSquare wrapText="bothSides"/>
            <wp:docPr id="26" name="20111116115022546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11111611502254615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在</w:t>
      </w:r>
      <w:r>
        <w:rPr>
          <w:rFonts w:cs="宋体;SimSun" w:ascii="宋体;SimSun" w:hAnsi="宋体;SimSun"/>
          <w:sz w:val="24"/>
        </w:rPr>
        <w:t>Rt△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已知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jc w:val="left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已知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已知：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>，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及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一渔船由西往东航行，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测得海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位于北偏东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的方向，前进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海里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，此时，测得海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位于北偏东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的方向，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t>海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到航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距离</w:t>
      </w:r>
      <w:r>
        <w:rPr>
          <w:rFonts w:cs="宋体;SimSun" w:ascii="宋体;SimSun" w:hAnsi="宋体;SimSun"/>
          <w:sz w:val="24"/>
        </w:rPr>
        <w:t xml:space="preserve">CD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98600" cy="958850"/>
            <wp:effectExtent l="0" t="0" r="0" b="0"/>
            <wp:docPr id="2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714500" cy="768985"/>
            <wp:effectExtent l="0" t="0" r="0" b="0"/>
            <wp:wrapNone/>
            <wp:docPr id="28" name="855d02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855d02f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喜欢数学的小伟沿笔直的河岸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进行数学实践活动，河对岸有一水文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小伟在河岸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测得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BD=45°</w:t>
      </w:r>
      <w:r>
        <w:rPr>
          <w:rFonts w:ascii="宋体;SimSun" w:hAnsi="宋体;SimSun" w:cs="宋体;SimSun"/>
          <w:sz w:val="24"/>
        </w:rPr>
        <w:t>，沿河岸行走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后到达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，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测得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CD=30°</w:t>
      </w:r>
      <w:r>
        <w:rPr>
          <w:rFonts w:ascii="宋体;SimSun" w:hAnsi="宋体;SimSun" w:cs="宋体;SimSun"/>
          <w:sz w:val="24"/>
        </w:rPr>
        <w:t>，求河宽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0</wp:posOffset>
            </wp:positionH>
            <wp:positionV relativeFrom="paragraph">
              <wp:posOffset>990600</wp:posOffset>
            </wp:positionV>
            <wp:extent cx="1028700" cy="944880"/>
            <wp:effectExtent l="0" t="0" r="0" b="0"/>
            <wp:wrapSquare wrapText="bothSides"/>
            <wp:docPr id="29" name="5f2a0f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5f2a0fa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在学习实践科学发展观的活动中，某单位在如图所示的办公楼迎街的墙面上垂挂一长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的宣传条幅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，张明同学站在离办公楼的地面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测得条幅顶端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仰角为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，测得条幅底端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的仰角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度．问张明同学是在离该单位办公楼水平距离多远的地方进行测量？（精确到整数米）（参考数据：</w:t>
      </w:r>
      <w:r>
        <w:rPr>
          <w:rFonts w:cs="宋体;SimSun" w:ascii="宋体;SimSun" w:hAnsi="宋体;SimSun"/>
          <w:sz w:val="24"/>
        </w:rPr>
        <w:t>sin50°≈0.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s50°≈0.6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an50°≈1.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in30°=0.5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s30°≈0.8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an30°≈0.5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某地区为提高某段海堤的防海潮能力，计划将长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 xml:space="preserve"> m</w:t>
      </w:r>
      <w:r>
        <w:rPr>
          <w:rFonts w:ascii="宋体;SimSun" w:hAnsi="宋体;SimSun" w:cs="宋体;SimSun"/>
          <w:sz w:val="24"/>
        </w:rPr>
        <w:t>的一堤段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原海堤的横断面如图中的梯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堤面加宽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m</w:t>
      </w:r>
      <w:r>
        <w:rPr>
          <w:rFonts w:ascii="宋体;SimSun" w:hAnsi="宋体;SimSun" w:cs="宋体;SimSun"/>
          <w:sz w:val="24"/>
        </w:rPr>
        <w:t>，背水坡度由原来的</w:t>
      </w:r>
      <w:r>
        <w:rPr>
          <w:rFonts w:cs="宋体;SimSun" w:ascii="宋体;SimSun" w:hAnsi="宋体;SimSun"/>
          <w:sz w:val="24"/>
        </w:rPr>
        <w:t>1∶1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1∶</w:t>
      </w:r>
      <w:r>
        <w:rPr>
          <w:rFonts w:cs="宋体;SimSun" w:ascii="宋体;SimSun" w:hAnsi="宋体;SimSun"/>
          <w:sz w:val="24"/>
        </w:rPr>
        <w:object w:dxaOrig="3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6pt" filled="f" o:ole="">
            <v:imagedata r:id="rId69" o:title=""/>
          </v:shape>
          <o:OLEObject Type="Embed" ProgID="" ShapeID="ole_rId68" DrawAspect="Content" ObjectID="_390737817" r:id="rId68"/>
        </w:object>
      </w:r>
      <w:r>
        <w:rPr>
          <w:rFonts w:ascii="宋体;SimSun" w:hAnsi="宋体;SimSun" w:cs="宋体;SimSun"/>
          <w:sz w:val="24"/>
        </w:rPr>
        <w:t>，已知原背水坡长</w:t>
      </w:r>
      <w:r>
        <w:rPr>
          <w:rFonts w:cs="宋体;SimSun" w:ascii="宋体;SimSun" w:hAnsi="宋体;SimSun"/>
          <w:iCs/>
          <w:sz w:val="24"/>
        </w:rPr>
        <w:t>AD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1564177766" r:id="rId70"/>
        </w:objec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求完成这一工程所需的土方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933950</wp:posOffset>
                </wp:positionH>
                <wp:positionV relativeFrom="paragraph">
                  <wp:posOffset>713740</wp:posOffset>
                </wp:positionV>
                <wp:extent cx="4572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6.2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2228850" cy="1112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112400"/>
                          <a:chOff x="0" y="0"/>
                          <a:chExt cx="2228760" cy="1112400"/>
                        </a:xfrm>
                      </wpg:grpSpPr>
                      <wps:wsp>
                        <wps:cNvSpPr txBox="1"/>
                        <wps:spPr>
                          <a:xfrm>
                            <a:off x="165744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2228760" cy="11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37160"/>
                              <a:ext cx="1828800" cy="75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0840"/>
                                <a:ext cx="182880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336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693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600200" y="0"/>
                                    <a:ext cx="22860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748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5748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0280" y="0"/>
                                    <a:ext cx="68580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7480" y="0"/>
                                <a:ext cx="2286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95320" y="8114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280" y="190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7826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2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15pt;width:175.5pt;height:87.6pt" coordorigin="5580,63" coordsize="3510,1752">
                <v:shape id="shape_0" stroked="f" o:allowincell="f" style="position:absolute;left:8190;top:6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69;width:3510;height:1746">
                  <v:group id="shape_0" style="position:absolute;left:5940;top:285;width:2879;height:1187">
                    <v:group id="shape_0" style="position:absolute;left:5940;top:381;width:2879;height:1091">
                      <v:line id="shape_0" from="5940,1473" to="8819,1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940;top:381;width:2879;height:1091">
                        <v:line id="shape_0" from="8460,381" to="8819,147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1,381" to="8460,38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0,381" to="7919,14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1,381" to="8280,14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921;top:285;width:359;height:77">
                      <v:line id="shape_0" from="7921,285" to="7921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1,285" to="8281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990;top:134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5;top:9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0;top:130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6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31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600575</wp:posOffset>
                </wp:positionH>
                <wp:positionV relativeFrom="paragraph">
                  <wp:posOffset>154940</wp:posOffset>
                </wp:positionV>
                <wp:extent cx="45720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2.2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︰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800100" cy="4108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34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7pt;height:16pt" filled="f" o:ole="">
                                  <v:imagedata r:id="rId73" o:title=""/>
                                </v:shape>
                                <o:OLEObject Type="Embed" ProgID="" ShapeID="ole_rId72" DrawAspect="Content" ObjectID="_836865720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.35pt;mso-wrap-distance-left:9.05pt;mso-wrap-distance-right:9.05pt;mso-wrap-distance-top:0pt;mso-wrap-distance-bottom:0pt;margin-top:1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︰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340" w:dyaOrig="32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7pt;height:16pt" filled="f" o:ole="">
                            <v:imagedata r:id="rId75" o:title=""/>
                          </v:shape>
                          <o:OLEObject Type="Embed" ProgID="" ShapeID="ole_rId74" DrawAspect="Content" ObjectID="_81427232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6"/>
      <w:type w:val="nextPage"/>
      <w:pgSz w:w="10318" w:h="14570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公式段落(自动) Char"/>
    <w:basedOn w:val="Style14"/>
    <w:qFormat/>
    <w:rPr>
      <w:rFonts w:eastAsia="宋体;SimSun"/>
      <w:sz w:val="24"/>
      <w:szCs w:val="24"/>
      <w:lang w:bidi="ar-SA"/>
    </w:rPr>
  </w:style>
  <w:style w:type="character" w:styleId="Char1">
    <w:name w:val="公式段落(居中) Char"/>
    <w:basedOn w:val="Style14"/>
    <w:qFormat/>
    <w:rPr>
      <w:rFonts w:eastAsia="宋体;SimSun"/>
      <w:sz w:val="24"/>
      <w:szCs w:val="24"/>
      <w:lang w:bidi="ar-SA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式段落(居中)"/>
    <w:basedOn w:val="List"/>
    <w:qFormat/>
    <w:pPr>
      <w:spacing w:lineRule="exact" w:line="400"/>
      <w:ind w:left="0" w:firstLine="200"/>
      <w:textAlignment w:val="center"/>
    </w:pPr>
    <w:rPr>
      <w:kern w:val="0"/>
      <w:sz w:val="24"/>
      <w:lang w:val="en-US" w:eastAsia="en-US"/>
    </w:rPr>
  </w:style>
  <w:style w:type="paragraph" w:styleId="Style16">
    <w:name w:val="公式段落(自动)"/>
    <w:basedOn w:val="Normal"/>
    <w:qFormat/>
    <w:pPr>
      <w:spacing w:lineRule="exact" w:line="400"/>
    </w:pPr>
    <w:rPr>
      <w:kern w:val="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wmf"/><Relationship Id="rId26" Type="http://schemas.openxmlformats.org/officeDocument/2006/relationships/oleObject" Target="embeddings/oleObject1.bin"/><Relationship Id="rId27" Type="http://schemas.openxmlformats.org/officeDocument/2006/relationships/image" Target="media/image17.wmf"/><Relationship Id="rId28" Type="http://schemas.openxmlformats.org/officeDocument/2006/relationships/oleObject" Target="embeddings/oleObject2.bin"/><Relationship Id="rId29" Type="http://schemas.openxmlformats.org/officeDocument/2006/relationships/image" Target="media/image18.wmf"/><Relationship Id="rId30" Type="http://schemas.openxmlformats.org/officeDocument/2006/relationships/oleObject" Target="embeddings/oleObject3.bin"/><Relationship Id="rId31" Type="http://schemas.openxmlformats.org/officeDocument/2006/relationships/image" Target="media/image19.wmf"/><Relationship Id="rId32" Type="http://schemas.openxmlformats.org/officeDocument/2006/relationships/oleObject" Target="embeddings/oleObject4.bin"/><Relationship Id="rId33" Type="http://schemas.openxmlformats.org/officeDocument/2006/relationships/image" Target="media/image20.wmf"/><Relationship Id="rId34" Type="http://schemas.openxmlformats.org/officeDocument/2006/relationships/oleObject" Target="embeddings/oleObject5.bin"/><Relationship Id="rId35" Type="http://schemas.openxmlformats.org/officeDocument/2006/relationships/image" Target="media/image21.wmf"/><Relationship Id="rId36" Type="http://schemas.openxmlformats.org/officeDocument/2006/relationships/oleObject" Target="embeddings/oleObject6.bin"/><Relationship Id="rId37" Type="http://schemas.openxmlformats.org/officeDocument/2006/relationships/image" Target="media/image22.wmf"/><Relationship Id="rId38" Type="http://schemas.openxmlformats.org/officeDocument/2006/relationships/oleObject" Target="embeddings/oleObject7.bin"/><Relationship Id="rId39" Type="http://schemas.openxmlformats.org/officeDocument/2006/relationships/image" Target="media/image23.wmf"/><Relationship Id="rId40" Type="http://schemas.openxmlformats.org/officeDocument/2006/relationships/oleObject" Target="embeddings/oleObject8.bin"/><Relationship Id="rId41" Type="http://schemas.openxmlformats.org/officeDocument/2006/relationships/image" Target="media/image24.wmf"/><Relationship Id="rId42" Type="http://schemas.openxmlformats.org/officeDocument/2006/relationships/oleObject" Target="embeddings/oleObject9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oleObject" Target="embeddings/oleObject17.bin"/><Relationship Id="rId69" Type="http://schemas.openxmlformats.org/officeDocument/2006/relationships/image" Target="media/image43.wmf"/><Relationship Id="rId70" Type="http://schemas.openxmlformats.org/officeDocument/2006/relationships/oleObject" Target="embeddings/oleObject18.bin"/><Relationship Id="rId71" Type="http://schemas.openxmlformats.org/officeDocument/2006/relationships/image" Target="media/image43.wmf"/><Relationship Id="rId72" Type="http://schemas.openxmlformats.org/officeDocument/2006/relationships/oleObject" Target="embeddings/oleObject1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43.wmf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1:00Z</dcterms:created>
  <dc:creator>hp</dc:creator>
  <dc:description/>
  <cp:keywords/>
  <dc:language>en-US</dc:language>
  <cp:lastModifiedBy>Sky123.Org</cp:lastModifiedBy>
  <dcterms:modified xsi:type="dcterms:W3CDTF">2019-01-11T04:43:00Z</dcterms:modified>
  <cp:revision>92</cp:revision>
  <dc:subject/>
  <dc:title>          锐角三角函数复习导学案</dc:title>
</cp:coreProperties>
</file>